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редварительные итог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аевского сельского поселения Иль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9 месяцев 2023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049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440"/>
        <w:gridCol w:w="1769"/>
        <w:gridCol w:w="1800"/>
        <w:gridCol w:w="14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изм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2023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2022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тгружено товаров собственного производства, выполнено работ и услуг собственными силами в промышленн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) обрабатывающие производства</w:t>
            </w:r>
          </w:p>
          <w:p>
            <w:pPr>
              <w:pStyle w:val="Normal"/>
              <w:rPr/>
            </w:pPr>
            <w:r>
              <w:rPr/>
              <w:t>-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) производство и распределение электроэнергии, газа и воды</w:t>
            </w:r>
          </w:p>
          <w:p>
            <w:pPr>
              <w:pStyle w:val="Normal"/>
              <w:rPr/>
            </w:pPr>
            <w:r>
              <w:rPr/>
              <w:t>-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ельское хозяйств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объем продукции сельского хозяйства в хозяйствах все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>растение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оизводство основных видов промышленной продук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троительные неруд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живо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роизводство сельхозпродуктов в хозяйствах всех категор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скот и пт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яйц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шт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зерно (в весе после доработ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карто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ов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Урожайность сельхозпродукт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зернов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н с г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картоф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н с г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адоено молока в расчете на одну коро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редняя яйценоскость курицы-нес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Наличие скота и птиц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крупный рогатый ск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в т.ч. коро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свин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ов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пт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о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Рынок товаров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Товарообор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в том числе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оборот рознич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 оборот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Объем платных услуг населению, </w:t>
            </w: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бытов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жилищно-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санитарно-оздоровите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Инвестиции в основной капитал за счет всех источников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апитальный ремонт авто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редняя месячная заработная плата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 крупным и средним организациям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7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в промыш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в сельском хозяй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Численность работающи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 крупных и средних предприят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на промышленных предприят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на предприятиях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Выполнение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оходы местного бюджета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7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776" w:leader="none"/>
              </w:tabs>
              <w:jc w:val="center"/>
              <w:rPr/>
            </w:pPr>
            <w:r>
              <w:rPr/>
              <w:t>949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77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776" w:leader="none"/>
              </w:tabs>
              <w:jc w:val="center"/>
              <w:rPr/>
            </w:pPr>
            <w:r>
              <w:rPr/>
              <w:t>379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ственные доходы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алоговые доходы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неналоговые до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8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ы местного бюджет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оохранение, 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6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22:00Z</dcterms:created>
  <dc:creator>адм</dc:creator>
  <dc:description/>
  <cp:keywords/>
  <dc:language>en-US</dc:language>
  <cp:lastModifiedBy>Елена Орехова</cp:lastModifiedBy>
  <cp:lastPrinted>2010-12-06T14:43:00Z</cp:lastPrinted>
  <dcterms:modified xsi:type="dcterms:W3CDTF">2023-11-11T15:41:00Z</dcterms:modified>
  <cp:revision>16</cp:revision>
  <dc:subject/>
  <dc:title>Предварительные итоги социально-экономического развития</dc:title>
</cp:coreProperties>
</file>