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САЕВСКОГО СЕЛЬСКОГО ПОСЕЛЕНИЯ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года</w:t>
        <w:tab/>
        <w:tab/>
        <w:tab/>
        <w:tab/>
        <w:tab/>
        <w:t>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сае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 внесении изменений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тановлением Администрации Исаевского сельского поселения от 05.09.2016 года №33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 порядке составления проекта бюджета Исаевского сельского поселения на очередной финансовый год и на плановый период», Администрация Исаевского сельского поселени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Внести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 (в действующей редакции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1. Приложение №1 изложить в новой редакции согласно приложению №1 к настоящему постановлению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одовать настоящее постановление в соответствии с Уставом Исаевского сельского поселения, разместить на официальном сайте администрации Ильинского муниципального района, в разделе «Исаевского сельского поселение»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</w:t>
      </w:r>
      <w:r>
        <w:rPr>
          <w:rFonts w:cs="Times New Roman" w:ascii="Times New Roman" w:hAnsi="Times New Roman"/>
          <w:color w:val="000000"/>
          <w:sz w:val="28"/>
        </w:rPr>
        <w:t xml:space="preserve"> опубликования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лава Исаевског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:</w:t>
        <w:tab/>
        <w:tab/>
        <w:tab/>
        <w:tab/>
        <w:tab/>
        <w:tab/>
        <w:t>С.В. Орех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.10.2023 г.   № 3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9.11.2015 г.   № 4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УНИЦИПАЛЬНАЯ 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АСПОРТ МУНИЦИПАЛЬНОЙ ПРОГРАММЫ</w:t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6510"/>
      </w:tblGrid>
      <w:tr>
        <w:trPr>
          <w:trHeight w:val="378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уници-пальной программы (далее - Программа)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 муниципального образования «Исаевское сельское поселение Ильинского муниципального района Иванов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- 2026 годы</w:t>
            </w:r>
          </w:p>
        </w:tc>
      </w:tr>
      <w:tr>
        <w:trPr>
          <w:trHeight w:val="27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ы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программа "Организация уличного электроснабжения на территории Исаевского сельского посел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программа "Организация ритуальных услуг и содержание мест захоронения на территории Исаевского сельского посел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программа "Организация водоснабжения населения на территории Исаевского сельского о посел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программа "Прочие мероприятия по благоустройству на территории Исаевского сельского поселения"</w:t>
            </w:r>
          </w:p>
        </w:tc>
      </w:tr>
      <w:tr>
        <w:trPr>
          <w:trHeight w:val="48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комфортного проживания на территории Исаев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6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1.Обеспечение бесперебойной работы системы уличного освещения и повышение ее энергоэффектив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6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Содержание и уборка территорий общего пользования, уход за расположенными на них зелеными насаждения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Содержание и уборка территорий общего пользования кладбищ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Содержание, ремонт и строительство колодцев на территории поселения</w:t>
            </w:r>
          </w:p>
        </w:tc>
      </w:tr>
      <w:tr>
        <w:trPr>
          <w:trHeight w:val="1189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и ожидаемые результаты реализации  программы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26" w:leader="none"/>
              </w:tabs>
              <w:spacing w:lineRule="auto" w:line="240" w:before="0" w:after="0"/>
              <w:ind w:left="68" w:firstLine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беспечение качества работы уличного освещения на текущих уровнях; 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426" w:leader="none"/>
              </w:tabs>
              <w:spacing w:lineRule="auto" w:line="240" w:before="0" w:after="0"/>
              <w:ind w:left="68" w:firstLine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хранение текущего уровня качества и объемов содержания улиц, тротуаров, территорий общего пользования, детских и спортивны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firstLine="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благоустройство территории кладбищ </w:t>
            </w:r>
          </w:p>
        </w:tc>
      </w:tr>
      <w:tr>
        <w:trPr>
          <w:trHeight w:val="1195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бюджетных ассигнований на реализацию  программы 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расходов на реализацию программы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– 2026 год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53,5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 – 970,87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 – 520,18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 – 461,84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 – 859,44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 – 916,31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 – 748,82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 – 920,79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 – 664,012 тыс. руб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 – 683,28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 – 694,50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 – 376,36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5 год – 373,553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 – 353,553 тыс. руб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ProTab">
    <w:name w:val="Pro-Tab"/>
    <w:basedOn w:val="Normal"/>
    <w:qFormat/>
    <w:pPr>
      <w:spacing w:lineRule="auto" w:line="240" w:before="40" w:after="40"/>
      <w:contextualSpacing/>
    </w:pPr>
    <w:rPr>
      <w:rFonts w:ascii="Tahoma" w:hAnsi="Tahoma" w:eastAsia="Times New Roman" w:cs="Tahom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9:00Z</dcterms:created>
  <dc:creator>user</dc:creator>
  <dc:description/>
  <cp:keywords/>
  <dc:language>en-US</dc:language>
  <cp:lastModifiedBy>ADM</cp:lastModifiedBy>
  <cp:lastPrinted>2022-08-01T15:46:00Z</cp:lastPrinted>
  <dcterms:modified xsi:type="dcterms:W3CDTF">2023-11-09T13:10:00Z</dcterms:modified>
  <cp:revision>10</cp:revision>
  <dc:subject/>
  <dc:title>Постановление</dc:title>
</cp:coreProperties>
</file>