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итог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аевского сельского поселения Иль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 2023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39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  <w:gridCol w:w="1769"/>
        <w:gridCol w:w="1800"/>
        <w:gridCol w:w="147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изм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тгружено товаров собственного производства, выполнено работ и услуг собственными силами в промышлен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) обрабатывающие производства</w:t>
            </w:r>
          </w:p>
          <w:p>
            <w:pPr>
              <w:pStyle w:val="Normal"/>
              <w:rPr/>
            </w:pPr>
            <w:r>
              <w:rPr/>
              <w:t>-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) производство и распределение электроэнергии, газа и воды</w:t>
            </w:r>
          </w:p>
          <w:p>
            <w:pPr>
              <w:pStyle w:val="Normal"/>
              <w:rPr/>
            </w:pPr>
            <w:r>
              <w:rPr/>
              <w:t>-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ельское хозяйств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объем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изводство основных видов промышленной проду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неру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живо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изводство сельхозпродуктов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кот и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яй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ш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зерно (в весе после дорабо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ов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Урожайность сельхозпродук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зерн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н с 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н с 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адоено молока в расчете на одну кор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редняя яйценоскость курицы-нес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Наличие скота и птиц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крупный рогатый ск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т.ч. кор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ов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Рынок товаров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оваро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 оборот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бъем платных услуг населению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бытов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жилищно-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санитарно-оздоровите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апитальный ремонт авто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редняя месячная заработная плат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крупным и средним организациям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7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в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Численность работающ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 крупных и средни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 промышленны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 предприятиях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Выполнение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оходы местного бюджет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ые доходы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логовые доход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местного бюдже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еж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2:00Z</dcterms:created>
  <dc:creator>адм</dc:creator>
  <dc:description/>
  <cp:keywords/>
  <dc:language>en-US</dc:language>
  <cp:lastModifiedBy>Елена Орехова</cp:lastModifiedBy>
  <cp:lastPrinted>2010-12-06T14:43:00Z</cp:lastPrinted>
  <dcterms:modified xsi:type="dcterms:W3CDTF">2023-11-11T16:02:00Z</dcterms:modified>
  <cp:revision>26</cp:revision>
  <dc:subject/>
  <dc:title>Предварительные итоги социально-экономического развития</dc:title>
</cp:coreProperties>
</file>