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Пояснительная записка</w:t>
      </w:r>
    </w:p>
    <w:p>
      <w:pPr>
        <w:pStyle w:val="Style20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к Решению Совета Исаевского сельского поселения </w:t>
      </w:r>
    </w:p>
    <w:p>
      <w:pPr>
        <w:pStyle w:val="Style20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О бюджете Исаевского сельского поселения на 2024 год</w:t>
      </w:r>
    </w:p>
    <w:p>
      <w:pPr>
        <w:pStyle w:val="Style20"/>
        <w:jc w:val="center"/>
        <w:rPr/>
      </w:pPr>
      <w:r>
        <w:rPr>
          <w:b/>
          <w:sz w:val="16"/>
          <w:szCs w:val="16"/>
        </w:rPr>
        <w:t>и на плановый период 2025 и 2026 годов»</w:t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>. Правовые основы формирования проекта Решения Совета Исаевского сельского поселения «О бюджете Исаевского сельского поселения на 2024 год и на плановый период 2025 и 2026 годов»</w:t>
      </w:r>
    </w:p>
    <w:p>
      <w:pPr>
        <w:pStyle w:val="ConsNormal"/>
        <w:widowControl/>
        <w:ind w:firstLine="708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 Решения Совета Исаевского сельского поселения «О бюджете Исаевского сельского поселения на 2024 год и на плановый период 2025 и 2026 годов» (далее – решение о бюджете) подготовлен в соответствии с требованиями Бюджетного кодекса Российской Федерации (далее – Бюджетный кодекс), Федеральным законом от 06.10.2003 г. № 131-ФЗ «Об общих принципах организации местного самоуправления в Российской Федерации», Закона Ивановской области от 23.06.2008 № 70-ОЗ «О бюджетном процессе в Ивановской области» (далее – Закон о бюджетном процессе), Постановлением  Администрации Исаевского сельского поселения от 05.09.2016г. № 33 «О порядке составления проекта бюджета Исаевского сельского поселения на очередной финансовый год и на плановый период», Решением Совета Исаевского сельского поселения от 29.04.2016 года № 37 «Об утверждении положения о бюджетном процессе в Исаевском сельском  поселении».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труктура и содержание решения о бюджете установлены в соответствии с требованиями статьи 184.1 Бюджетного кодекса и частью 7 статьи 3 Закона о бюджетном процессе.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соответствии с пунктом 4 статьи 169 Бюджетного кодекса и частью 1 статьи 1 Закона о бюджетном процессе, Решение о бюджете сельского поселения содержит показатели бюджета сельского поселения на 2024 год и на плановый период 2025 и 2026 годов.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Пунктом 1 статьи 184.1 Бюджетного кодекса установлен перечень основных характеристик бюджета, утверждаемых решением о бюджете (объем доходов, расходов, профицит или дефицит бюджета).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статье 1 решения о бюджете представлены все указанные параметры бюджета Исаевского сельского поселения.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соответствии с пунктами 2 и 3 статьи 184.1 Бюджетного кодекса и частью 7 статьи 3 Закона о бюджетном процессе в проекте решения о бюджете предлагаются к утверждению: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1 в статье 2 и приложении 1 – нормативы распределения доходов бюджета сельского поселения на 2024 год и на плановый период 2025 и 2026 годов;</w:t>
      </w:r>
    </w:p>
    <w:p>
      <w:pPr>
        <w:pStyle w:val="ConsNormal"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1 статьи 3 и приложении 2 – показатели доходов бюджета сельского поселения по кодам классификации доходов бюджетов;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2 статьи 3 - объем межбюджетных трансфертов, получаемых из других бюджетов бюджетной системы Российской Федерации;</w:t>
      </w:r>
    </w:p>
    <w:p>
      <w:pPr>
        <w:pStyle w:val="ConsNormal"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>в части 1 статьи 4 и приложении 3 – источники внутреннего финансирования дефицита бюджета сельского поселения на 2024 год и на плановый период 2025 и 2026 годов;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1 статьи 5 и приложении 4 – распределение бюджетных ассигнований по целевым статьям (муниципальных программ Исаевского сельского поселения и не включенных в муниципальные программы Исаевского сельского поселения), группам видов расходов классификации расходов бюджета Исаевского сельского поселения на 2024 год и на плановый период 2025 и 2026 годов;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2 статьи 5 и приложении 5 – ведомственная структура расходов бюджета сельского посе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2024 год и на плановый период 2025 и 2026 годов;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в пункте 1 в части 3 статьи 5 – </w:t>
      </w:r>
      <w:r>
        <w:rPr>
          <w:rFonts w:cs="Times New Roman" w:ascii="Times New Roman" w:hAnsi="Times New Roman"/>
          <w:bCs/>
          <w:sz w:val="16"/>
          <w:szCs w:val="16"/>
        </w:rPr>
        <w:t xml:space="preserve">общий объем условно утвержденных расходов </w:t>
      </w:r>
      <w:r>
        <w:rPr>
          <w:rFonts w:cs="Times New Roman" w:ascii="Times New Roman" w:hAnsi="Times New Roman"/>
          <w:sz w:val="16"/>
          <w:szCs w:val="16"/>
        </w:rPr>
        <w:t>бюджета сельского посе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2024 год и на плановый период 2025 и 2026 годов;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пункте 2 в части 3 статьи 5 – общий объем бюджетных ассигнований, направляемых на исполнение публичных нормативных обязательст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в части 4  статьи 7 – установление размера резервного фонда сельского поселения;</w:t>
      </w:r>
    </w:p>
    <w:p>
      <w:pPr>
        <w:pStyle w:val="ConsNormal"/>
        <w:widowControl/>
        <w:ind w:hanging="0"/>
        <w:jc w:val="both"/>
        <w:rPr/>
      </w:pPr>
      <w:r>
        <w:rPr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в части 5  статьи 5 и приложении 6 – распределение бюджетных ассигнований бюджета Исаевского сельского поселения по разделам и подразделам классификации расходов бюджетов;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1 статьи 6 приложении 7 – объём межбюджетных трансфертов, предоставляемых другим бюджетам бюджетной системы Российской Федерации;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1 статьи 7 – верхний предел муниципального внутреннего долга сельского поселения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2 статьи 7 – предельный объем муниципального долга сельского поселения;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3 статьи 7 – объем расходов на обслуживание муниципального долга сельского поселения;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5 статьи 7 и приложении 8 – программа муниципальных внутренних заимствований сельского поселения на 2024 год и на плановый период 2025 и 2026 год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ти 1 статьи 8 и приложении 9 – программа муниципальных гарантий Исаевского сельского поселения в валюте Российской Федерации на 2024 год и на плановый период 2025 и 2026 год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 xml:space="preserve">. Основные характеристики проекта бюджета Исаевского сельского поселения </w:t>
      </w:r>
    </w:p>
    <w:p>
      <w:pPr>
        <w:pStyle w:val="Style2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</w:rPr>
        <w:t>на 2024 год и на плановый период 2025 и 2026 годов</w:t>
      </w:r>
    </w:p>
    <w:p>
      <w:pPr>
        <w:pStyle w:val="Style20"/>
        <w:ind w:firstLine="709"/>
        <w:jc w:val="both"/>
        <w:rPr/>
      </w:pPr>
      <w:r>
        <w:rPr>
          <w:sz w:val="16"/>
          <w:szCs w:val="16"/>
        </w:rPr>
        <w:t>Основные характеристики проекта бюджета поселения на 2024 год и на плановый период 2025 и 2026 годов представлены в нижеследующей таблице 1:</w:t>
      </w:r>
    </w:p>
    <w:p>
      <w:pPr>
        <w:pStyle w:val="ConsNormal"/>
        <w:widowControl/>
        <w:ind w:firstLine="709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сравнению с ранее утвержденным Решением Совета Исаевского сельского поселения от 23.12.2022 г. № 80 «О бюджете Исаевского сельского поселения на 2023 год и плановый период 2024 и 2025 годов»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араметрами в 2024 году объем доходов увеличен на 139630 (+3,9%), в основном, за счет увеличения прогноза налоговых поступлений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2025 году объем доходов увеличился на 149920(+4,4%) в основном за счет увеличения прогноза налоговых поступлений;</w:t>
      </w:r>
    </w:p>
    <w:p>
      <w:pPr>
        <w:pStyle w:val="ConsNormal"/>
        <w:widowControl/>
        <w:ind w:firstLine="709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2026 году объем доходов уменьшился по сравнению с 2025г, в основном, за счет уменьшения прогноза безвозмездных поступлений.</w:t>
      </w:r>
    </w:p>
    <w:p>
      <w:pPr>
        <w:pStyle w:val="Style20"/>
        <w:shd w:fill="FFFFFF" w:val="clear"/>
        <w:tabs>
          <w:tab w:val="clear" w:pos="708"/>
          <w:tab w:val="left" w:pos="240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>Расходы в 2024 году увеличились на 139630 (+3,9%) , в 2025 году увеличились на 149920 (+4,4%), в 2026 году объем расходов уменьшился по сравнению с 2025 г.(не запланированы расходы на осуществление  первичного воинского учёта органами местного самоуправления поселений, муниципальных и городских округов).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232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0"/>
        <w:shd w:fill="FFFFFF" w:val="clear"/>
        <w:tabs>
          <w:tab w:val="clear" w:pos="708"/>
          <w:tab w:val="left" w:pos="240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jc w:val="right"/>
        <w:rPr/>
      </w:pPr>
      <w:r>
        <w:rPr>
          <w:sz w:val="16"/>
          <w:szCs w:val="16"/>
        </w:rPr>
        <w:t>Таблица 1</w:t>
      </w:r>
    </w:p>
    <w:p>
      <w:pPr>
        <w:pStyle w:val="Style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Основные характеристики бюджета Исаевского сельского</w:t>
      </w:r>
    </w:p>
    <w:p>
      <w:pPr>
        <w:pStyle w:val="Style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поселения на 2024 и на плановый период 2025 и 2026 годов</w:t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688"/>
        <w:gridCol w:w="1509"/>
        <w:gridCol w:w="1559"/>
        <w:gridCol w:w="1701"/>
        <w:gridCol w:w="1559"/>
        <w:gridCol w:w="1560"/>
        <w:gridCol w:w="1491"/>
      </w:tblGrid>
      <w:tr>
        <w:trPr>
          <w:cantSplit w:val="true"/>
        </w:trPr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 год</w:t>
            </w:r>
          </w:p>
        </w:tc>
      </w:tr>
      <w:tr>
        <w:trPr>
          <w:cantSplit w:val="true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законом о бюджете (в действующей редакци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законом о бюджете (в действующей реда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</w:t>
            </w:r>
            <w:r>
              <w:rPr>
                <w:b/>
                <w:sz w:val="16"/>
                <w:szCs w:val="16"/>
                <w:lang w:val="en-US"/>
              </w:rPr>
              <w:t>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четом изменений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- 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37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39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9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565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422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утвержденного объема на соответствующий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4,4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6%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- 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37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39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9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565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422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утвержденного объема на соответствующий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4,4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6%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фицит (-), профицит (+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0"/>
        <w:jc w:val="center"/>
        <w:rPr/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. ДОХОДЫ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При формировании объема налоговых и неналоговых доходов бюджета Исаевского  сельского поселения учитывались положения Основных направлений бюджетной и налоговой политики Российской Федерации  на 2024 год и плановый период 2025 и 2026 годов, а также предполагаемые к принятию изменения в налоговое и бюджетное законодательство и нормативные правовые акты, вступающие в силу с 1 января 2024 года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Прогнозируемый объем доходов на 2024-2026 годы (без учета безвозмездных поступлений) определен исходя из ожидаемой оценки поступлений налоговых и других обязательных платежей в бюджет Исаевского сельского поселения в 2024-2026 годах, основных показателей социально-экономического развития Исаевского сельского поселения на 2024-2026 годы и основных направлений бюджетной и налоговой политики на 2024 год и  плановый период 2025 и 2026 годов - в части безвозмездных поступлений – на основе проекта Закона Ивановской области «Об областном бюджете на 2024 год и плановый период 2025 и 2026 годов»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Проект бюджета Исаевского сельского поселения составлен в соответствии с действующим налоговым и бюджетным законодательством с учетом принятых федеральных и областных законов, вступающих в действие с 1 января 2024 года.</w:t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собенности расчетов доходных источников бюджета сельского поселения </w:t>
      </w:r>
    </w:p>
    <w:p>
      <w:pPr>
        <w:pStyle w:val="Style2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</w:rPr>
        <w:t>на 2024-2026 годы</w:t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лог на доходы физических лиц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Доля налога на доходы физических лиц в структуре прогноза налоговых доходов бюджета сельского поселения на 2024 год составляет 3,95 %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Сравнение прогноза поступлений налога на доходы физических лиц на 2024-2026 годы, предусмотренного в проекте бюджета Исаевского сельского поселения на 2024 год и плановый период 2025 и 2026 годов, с соответствующими показателями, утвержденными Решением от 23.12.2022г. № 80 «О бюджете Исаевского сельского поселения на 2023 год и плановый период 2024 и 2025 годов» (с изменениями) представлено в таблице:</w:t>
      </w:r>
    </w:p>
    <w:p>
      <w:pPr>
        <w:pStyle w:val="Style20"/>
        <w:ind w:firstLine="708"/>
        <w:jc w:val="right"/>
        <w:rPr/>
      </w:pPr>
      <w:r>
        <w:rPr>
          <w:sz w:val="16"/>
          <w:szCs w:val="16"/>
        </w:rPr>
        <w:t>(</w:t>
      </w:r>
      <w:r>
        <w:rPr/>
        <w:t>руб.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180"/>
        <w:gridCol w:w="1156"/>
        <w:gridCol w:w="1183"/>
        <w:gridCol w:w="1159"/>
        <w:gridCol w:w="1156"/>
        <w:gridCol w:w="1157"/>
        <w:gridCol w:w="1177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 Совета Исаевского сельского поселения № 80 от 23.12.2022г. «О бюджете Исаевского сельского поселения на 2023 год и на плановый период 2024 и 2025 годов»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Предусмотрено проектом бюджета Исаевского сельского поселения на 2024 год и на плановый период 2025 и 2026 годов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30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sz w:val="16"/>
          <w:szCs w:val="16"/>
        </w:rPr>
        <w:t>Расчет поступления налога на доходы физических лиц произведен исходя из данных налоговой статистики, с учетом прогноза социально-экономического развития Ивановской области, в условиях действующего налогового законодательства, с учетом изменений налогового и бюджетного законодательства, вступающих в силу с 1 января 2024 года, динамики поступления платежей в 2022 году и за 9 месяцев 2023 года в доле Исаевского сельского поселения в объеме платежей в консолидированном бюджете Ивановской области, согласно форме прогноза поступлений налогов, предоставленной главным администратором доходов ФНС России по Ивановской области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Ожидаемые поступления бюджета сельского поселения по налогу на доходы физических лиц в 2024 году – 21240 руб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-2025 году – 22530 руб.</w:t>
      </w:r>
    </w:p>
    <w:p>
      <w:pPr>
        <w:pStyle w:val="Style20"/>
        <w:ind w:firstLine="708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-2026 году – 24030 руб.</w:t>
      </w:r>
    </w:p>
    <w:p>
      <w:pPr>
        <w:pStyle w:val="Style20"/>
        <w:ind w:firstLine="708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</w:rPr>
        <w:t>Налоги на имущество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Налоги на имущество в структуре налоговых доходов бюджета сельского поселения на 2024 год занимают 95,86 %. Наибольшая доля поступлений приходится на земельный налог – 82,14 %</w:t>
      </w:r>
    </w:p>
    <w:p>
      <w:pPr>
        <w:pStyle w:val="Style20"/>
        <w:ind w:firstLine="708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Расчет поступления налога на имущество произведен исходя из данных налоговой статистики, с учетом прогноза социально-экономического развития Ивановской области, в условиях действующего налогового законодательства, с учетом изменений налогового и бюджетного законодательства, вступающих в силу с 1 января 2024 года, динамики поступления платежей в 2022 году и за 9 месяцев 2023 года в доле Исаевского сельского поселения в объеме платежей в консолидированном бюджете Ивановской области, согласно форме прогноза поступлений налогов, предоставленной главным администратором доходов ФНС России по Ивановской области.</w:t>
      </w:r>
    </w:p>
    <w:p>
      <w:pPr>
        <w:pStyle w:val="Style20"/>
        <w:ind w:firstLine="708"/>
        <w:jc w:val="both"/>
        <w:rPr/>
      </w:pPr>
      <w:r>
        <w:rPr>
          <w:b/>
          <w:sz w:val="16"/>
          <w:szCs w:val="16"/>
        </w:rPr>
        <w:t>Налог на имущество физических лиц</w:t>
      </w:r>
      <w:r>
        <w:rPr>
          <w:sz w:val="16"/>
          <w:szCs w:val="16"/>
        </w:rPr>
        <w:t xml:space="preserve"> зачисляемый в бюджет сельского поселения по нормативу 100 %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Ожидаемое поступление в бюджет сельского поселения по налогу на имущество физических лиц в 2024 году – 92000 руб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- 2025 году – 94000 руб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- 2026 году – 95000 руб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Сравнение прогноза поступлений налога на имущество на 2024-2026 годы, предусмотренного в проекте бюджета Исаевского сельского поселения на 2024 год и плановый период 2025 и 2026 годов, с соответствующими показателями, утвержденными Решением от 23.12.2022г. № 80 «О бюджете Исаевского сельского поселения на 2023 год и плановый период 2024 и 2025 годов» (с изменениями) представлено в таблице:</w:t>
      </w:r>
    </w:p>
    <w:p>
      <w:pPr>
        <w:pStyle w:val="Style20"/>
        <w:ind w:firstLine="708"/>
        <w:jc w:val="righ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</w:t>
      </w:r>
      <w:r>
        <w:rPr/>
        <w:t>руб.)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79"/>
        <w:gridCol w:w="1180"/>
        <w:gridCol w:w="1164"/>
        <w:gridCol w:w="1173"/>
        <w:gridCol w:w="1173"/>
        <w:gridCol w:w="1174"/>
        <w:gridCol w:w="119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 Совета Исаевского сельского поселения № 80 от 23.12.2022г. «О бюджете Исаевского сельского поселения на 2023 год и на плановый период 2024 и 2025 годов»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Предусмотрено проектом бюджета Исаевского сельского поселения на 2024 год и на плановый период 2025 и 2026 год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имущество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2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sz w:val="16"/>
          <w:szCs w:val="16"/>
        </w:rPr>
        <w:t>Расчет поступления  налога на имущество произведен исходя из данных налоговой статистики, с учетом прогноза социально-экономического развития Ивановской области, в условиях действующего налогового законодательства, с учетом изменений налогового и бюджетного законодательства, вступающих в силу с 1 января 2024 года, динамики поступления платежей в 2022 году и за 9 месяцев 2023 года в доле Исаевского сельского поселения в объеме платежей в консолидированном бюджете Ивановской области, согласно форме прогноза поступлений налогов, предоставленной главным администратором доходов ФНС России по Ивановской области.</w:t>
      </w:r>
    </w:p>
    <w:p>
      <w:pPr>
        <w:pStyle w:val="Style20"/>
        <w:ind w:firstLine="708"/>
        <w:jc w:val="both"/>
        <w:rPr>
          <w:sz w:val="16"/>
          <w:szCs w:val="16"/>
        </w:rPr>
      </w:pPr>
      <w:r>
        <w:rPr>
          <w:b/>
          <w:sz w:val="16"/>
          <w:szCs w:val="16"/>
        </w:rPr>
        <w:t>Земельный налог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зачисляемый в бюджет сельского поселения по нормативу 100%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Ожидаемое поступление в бюджет сельского поселения по земельному налогу в 2024 году – 423000 руб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- 2025 году – 430000 руб.</w:t>
      </w:r>
    </w:p>
    <w:p>
      <w:pPr>
        <w:pStyle w:val="22"/>
        <w:rPr/>
      </w:pPr>
      <w:r>
        <w:rPr>
          <w:sz w:val="16"/>
          <w:szCs w:val="16"/>
        </w:rPr>
        <w:t>- 2026 году – 430000 руб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Сравнение прогноза поступлений земельного налога на 2024-2026 годы, предусмотренного в проекте бюджета Исаевского сельского поселения на 2024 год и плановый период 2025 и 2026 годов, с соответствующими показателями, утвержденными Решением от 23.12.2022г. № 80 «О бюджете Исаевского сельского поселения на 2023 год и плановый период 2024 и 2025 годов» (с изменениями) представлено в таблице:</w:t>
      </w:r>
    </w:p>
    <w:p>
      <w:pPr>
        <w:pStyle w:val="Style20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руб.)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79"/>
        <w:gridCol w:w="1180"/>
        <w:gridCol w:w="1164"/>
        <w:gridCol w:w="1173"/>
        <w:gridCol w:w="1173"/>
        <w:gridCol w:w="1174"/>
        <w:gridCol w:w="119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Утверждено Решением Совета Исаевского сельского поселения № 80 от 23.12.2022г. «О бюджете Исаевского сельского поселения на 2023 год и на плановый период 2024 и 2025 годов»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Предусмотрено проектом бюджета Исаевского сельского поселения на 2024 год и на плановый период 2025 и 2026 год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35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355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8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5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0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sz w:val="16"/>
          <w:szCs w:val="16"/>
        </w:rPr>
        <w:t>Расчет поступления Земельного налога произведен исходя из данных налоговой статистики, с учетом прогноза социально-экономического развития Ивановской области, в условиях действующего налогового законодательства, с учетом изменений налогового и бюджетного законодательства, вступающих в силу с 1 января 2024 года, динамики поступления платежей в 2022 году и за 9 месяцев 2023 года в доле Исаевского сельского поселения в объеме платежей в консолидированном бюджете Ивановской области, согласно форме прогноза поступлений налогов, предоставленной главным администратором доходов ФНС России по Ивановской области.</w:t>
      </w:r>
    </w:p>
    <w:p>
      <w:pPr>
        <w:pStyle w:val="Style20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ая пошлина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Государственная пошлина за совершение нотариальных действий должностными лицами органов местного самоуправления в структуре налоговых доходов бюджета сельского поселения на 2024 год занимает 0,19 %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Ожидаемое поступление в бюджет сельского поселения государственной пошлины в 2024 году – 1000 руб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- 2025 году – 1000 руб.</w:t>
      </w:r>
    </w:p>
    <w:p>
      <w:pPr>
        <w:pStyle w:val="22"/>
        <w:rPr>
          <w:sz w:val="16"/>
          <w:szCs w:val="16"/>
          <w:highlight w:val="yellow"/>
        </w:rPr>
      </w:pPr>
      <w:r>
        <w:rPr>
          <w:sz w:val="16"/>
          <w:szCs w:val="16"/>
        </w:rPr>
        <w:t>- 2026 году – 1000 руб.</w:t>
      </w:r>
    </w:p>
    <w:p>
      <w:pPr>
        <w:pStyle w:val="Style20"/>
        <w:ind w:firstLine="708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</w:rPr>
        <w:t>Неналоговые доходы бюджета сельского поселения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Поступление неналоговых доходов бюджета сельского поселения на 2024 год прогнозируется в сумме – 21890 руб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- 2025 год – 21890 руб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- 2026 год – 21890 руб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В структуре налоговых и неналоговых доходов бюджета сельского поселения на 2024 год неналоговые доходы составляют 3,92 процентов.</w:t>
      </w:r>
    </w:p>
    <w:p>
      <w:pPr>
        <w:pStyle w:val="Style20"/>
        <w:ind w:firstLine="708"/>
        <w:jc w:val="both"/>
        <w:rPr/>
      </w:pPr>
      <w:r>
        <w:rPr>
          <w:sz w:val="16"/>
          <w:szCs w:val="16"/>
        </w:rPr>
        <w:t>Сравнение прогноза поступлений неналоговых доходов бюджета сельского поселения по группам доходов на 2024-2026 годы, предусмотренного в проекте бюджета Исаевского сельского поселения на 2024 год и плановый период 2025 и 2026 годов, с соответствующими показателями, утвержденными Решением от 23.12.2022г. № 80 «О бюджете Исаевского сельского поселения на 2023 год и плановый период 2024 и 2025 годов» (с изменениями) представлено в таблице:</w:t>
      </w:r>
    </w:p>
    <w:p>
      <w:pPr>
        <w:pStyle w:val="Style20"/>
        <w:ind w:firstLine="561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 xml:space="preserve"> </w:t>
      </w:r>
      <w:r>
        <w:rPr>
          <w:sz w:val="16"/>
          <w:szCs w:val="16"/>
          <w:highlight w:val="yellow"/>
        </w:rPr>
        <w:t>(руб.)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137"/>
        <w:gridCol w:w="1129"/>
        <w:gridCol w:w="1130"/>
        <w:gridCol w:w="1273"/>
        <w:gridCol w:w="1200"/>
        <w:gridCol w:w="1200"/>
        <w:gridCol w:w="1057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Утверждено Решением Совета Исаевского сельского поселения № 80 от 23.12.2022г. «О бюджете Исаевского сельского поселения на 2023 год и на плановый период 2024 и 2025 годов»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Предусмотрено проектом бюджета Исаевского сельского поселения на 2024 год и на плановый период 2025 и 2026 годов</w:t>
            </w:r>
          </w:p>
        </w:tc>
      </w:tr>
      <w:tr>
        <w:trPr>
          <w:trHeight w:val="40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а поселения 100%, прочие доходы от компенсации затрат бюджетов сельских поселений 10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0</w:t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  <w:szCs w:val="16"/>
        </w:rPr>
        <w:t>Неналоговые доходы бюджета сельского поселения в разрезе главных администраторов доходов</w:t>
      </w:r>
    </w:p>
    <w:p>
      <w:pPr>
        <w:pStyle w:val="Style20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бюджетным законодательством Российской Федерации прогноз поступлений указанных доходов представлен главными администраторами доходов бюджета сельского поселения в таблице: </w:t>
      </w:r>
    </w:p>
    <w:p>
      <w:pPr>
        <w:pStyle w:val="Style20"/>
        <w:ind w:firstLine="561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 xml:space="preserve">(руб.) </w:t>
      </w:r>
    </w:p>
    <w:tbl>
      <w:tblPr>
        <w:tblW w:w="9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38"/>
        <w:gridCol w:w="1681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rHeight w:val="107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% к общей сумме неналоговых доходов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Исаевского сельского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09" w:hanging="66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09" w:hanging="66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20"/>
        <w:ind w:firstLine="708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Расчет поступления неналоговых доходов произведен исходя из данных главных администраторов доходов бюджета с учетом прогноза социально-экономического развития Исаевского сельского поселения, в условиях действующего законодательства, с учетом изменений налогового и бюджетного законодательства, вступающих в силу с 1 января 2024 года, динамики поступления платежей в 2022 году и за 9 месяцев 2023 года Иса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прочие доходы от оказания платных услуг (работ) получателями средств бюджета поселения 100%, прочие доходы от компенсации затрат бюджетов сельских поселений 100%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2024 год – 21890 руб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2025 год – 21890 ру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2026 год – 21890 ру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</w:rPr>
        <w:t>Безвозмездные поступления из областного бюджет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остав указанной группы доходов предусмотрены безвозмездные поступления от других бюджетов бюджетной системы Российской Федераци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з областного бюджета в виде дотаций, субсидий, субвенций и иных межбюджетных трансфертов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на 2024 год – 2787500,0 руб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2025 год – 2657100,0 руб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2026 год – 2532300,0 ру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остав дотаций входит дотации бюджетам поселений на выравнивание бюджетной обеспеченности, дотации бюджетам сельских поселений на поддержку мер по обеспечению сбалансированности бюдже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Размер дотации бюджетам поселений на выравнивание бюджетной обеспеченности на 2024-2026 годы составил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на 2023 год – 2666900,0 руб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2025 год – 2532300,0 руб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2026 год – 2532300,0 руб.</w:t>
      </w:r>
    </w:p>
    <w:p>
      <w:pPr>
        <w:pStyle w:val="Normal"/>
        <w:ind w:firstLine="708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Размер дотации бюджетам поселений на поддержку мер по обеспечению сбалансированности бюджетов составил на 2024 год – 0,0 руб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В состав субвенции из федерального бюджета входит субвенция бюджетам сельских поселений на осуществление первичного воинского  учета органами местного самоуправления поселений, муниципальных и городских округов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змер субвенции составил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на 2024 год – 120600,0 руб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2025 год – 124800,0 руб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2026 год – 0,0 руб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Межбюджетные трансферты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на 2024 год – 330000,0 руб.,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на 2025 год – 330000,0 руб.,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на 2026 год – 330000,0 руб.</w:t>
      </w:r>
    </w:p>
    <w:p>
      <w:pPr>
        <w:sectPr>
          <w:footerReference w:type="default" r:id="rId4"/>
          <w:type w:val="nextPage"/>
          <w:pgSz w:w="11906" w:h="16838"/>
          <w:pgMar w:left="1134" w:right="1418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звозмездные поступления</w:t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ind w:left="12036" w:firstLine="708"/>
        <w:jc w:val="center"/>
        <w:rPr/>
      </w:pPr>
      <w:r>
        <w:rPr/>
        <w:t>(руб.)</w:t>
      </w:r>
    </w:p>
    <w:tbl>
      <w:tblPr>
        <w:tblW w:w="13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688"/>
        <w:gridCol w:w="1372"/>
        <w:gridCol w:w="1381"/>
        <w:gridCol w:w="1688"/>
        <w:gridCol w:w="1372"/>
        <w:gridCol w:w="1603"/>
        <w:gridCol w:w="1132"/>
      </w:tblGrid>
      <w:tr>
        <w:trPr>
          <w:cantSplit w:val="true"/>
        </w:trPr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 год</w:t>
            </w:r>
          </w:p>
        </w:tc>
      </w:tr>
      <w:tr>
        <w:trPr>
          <w:cantSplit w:val="true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законом о бюджете (в действующей редакци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четом измен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законом о бюджете (в действующей редакци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четом изменени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- 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103 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117 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73 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87 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62 3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от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9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9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3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убвен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ежбюджетные трансфер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jc w:val="center"/>
        <w:rPr>
          <w:sz w:val="16"/>
          <w:szCs w:val="16"/>
        </w:rPr>
      </w:pPr>
      <w:r>
        <w:rPr>
          <w:b/>
          <w:sz w:val="16"/>
          <w:szCs w:val="16"/>
          <w:lang w:val="en-US"/>
        </w:rPr>
        <w:t>IV</w:t>
      </w:r>
      <w:r>
        <w:rPr>
          <w:b/>
          <w:sz w:val="16"/>
          <w:szCs w:val="16"/>
        </w:rPr>
        <w:t>. Расходы</w:t>
      </w:r>
    </w:p>
    <w:p>
      <w:pPr>
        <w:pStyle w:val="Normal"/>
        <w:shd w:fill="FFFFFF" w:val="clear"/>
        <w:ind w:right="86" w:hanging="0"/>
        <w:jc w:val="center"/>
        <w:rPr>
          <w:b/>
          <w:b/>
          <w:spacing w:val="3"/>
          <w:sz w:val="16"/>
          <w:szCs w:val="16"/>
        </w:rPr>
      </w:pPr>
      <w:r>
        <w:rPr>
          <w:b/>
          <w:spacing w:val="3"/>
          <w:sz w:val="16"/>
          <w:szCs w:val="16"/>
        </w:rPr>
      </w:r>
    </w:p>
    <w:p>
      <w:pPr>
        <w:pStyle w:val="Normal"/>
        <w:shd w:fill="FFFFFF" w:val="clear"/>
        <w:ind w:right="86" w:hanging="0"/>
        <w:jc w:val="center"/>
        <w:rPr>
          <w:sz w:val="16"/>
          <w:szCs w:val="16"/>
        </w:rPr>
      </w:pPr>
      <w:r>
        <w:rPr>
          <w:b/>
          <w:spacing w:val="3"/>
          <w:sz w:val="16"/>
          <w:szCs w:val="16"/>
        </w:rPr>
        <w:t>Общая часть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 xml:space="preserve">В соответствии с федеральным законом 104-ФЗ от 07.05.2013 г. «О внесении изменений в Бюджетный кодекс Российской Федерации и отдельные законодательные акты Российской Федерации» осуществлен переход к программному бюджету. 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Бюджетом Исаевского сельского поселения в расходной части предусмотрены бюджетные ассигнования:</w:t>
      </w:r>
    </w:p>
    <w:p>
      <w:pPr>
        <w:pStyle w:val="Style20"/>
        <w:ind w:firstLine="709"/>
        <w:jc w:val="both"/>
        <w:rPr/>
      </w:pPr>
      <w:r>
        <w:rPr>
          <w:sz w:val="16"/>
          <w:szCs w:val="16"/>
        </w:rPr>
        <w:t>- 2024 год – 3 676 630 руб.</w:t>
      </w:r>
    </w:p>
    <w:p>
      <w:pPr>
        <w:pStyle w:val="Style20"/>
        <w:ind w:firstLine="709"/>
        <w:jc w:val="both"/>
        <w:rPr/>
      </w:pPr>
      <w:r>
        <w:rPr>
          <w:sz w:val="16"/>
          <w:szCs w:val="16"/>
        </w:rPr>
        <w:t>- 2025 год – 3 478 977 руб.</w:t>
      </w:r>
    </w:p>
    <w:p>
      <w:pPr>
        <w:pStyle w:val="Style20"/>
        <w:ind w:firstLine="709"/>
        <w:jc w:val="both"/>
        <w:rPr/>
      </w:pPr>
      <w:r>
        <w:rPr>
          <w:sz w:val="16"/>
          <w:szCs w:val="16"/>
        </w:rPr>
        <w:t>- 2026 год – 3 279 009 руб.</w:t>
      </w:r>
    </w:p>
    <w:p>
      <w:pPr>
        <w:pStyle w:val="Style20"/>
        <w:ind w:firstLine="709"/>
        <w:jc w:val="both"/>
        <w:rPr/>
      </w:pPr>
      <w:r>
        <w:rPr>
          <w:sz w:val="16"/>
          <w:szCs w:val="16"/>
        </w:rPr>
        <w:t>На 2024-2026 годы Исаевским сельским поселением разработано 4 программы. В общем объеме расходов они составляют: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4 год – 3 396 450  руб. (92,38%)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5 год – 3 193 597 руб. (91,80%)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6 год – 3 118 429 руб. (95,10%)</w:t>
      </w:r>
    </w:p>
    <w:p>
      <w:pPr>
        <w:pStyle w:val="Style20"/>
        <w:ind w:firstLine="708"/>
        <w:jc w:val="both"/>
        <w:rPr/>
      </w:pPr>
      <w:r>
        <w:rPr/>
        <w:t>С учетом вышеперечисленных подходов структура расходов бюджета Исаевского сельского поселения по муниципальным программам и непрограммным направлениям характеризуется данными, отраженными в нижеследующей таблице: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510"/>
        <w:gridCol w:w="1449"/>
        <w:gridCol w:w="1447"/>
      </w:tblGrid>
      <w:tr>
        <w:trPr>
          <w:trHeight w:val="75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trHeight w:val="705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"Обеспечение деятельности администрации Исаевского сельского поселения Ильинского муниципального район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197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057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992,00</w:t>
            </w:r>
          </w:p>
        </w:tc>
      </w:tr>
      <w:tr>
        <w:trPr>
          <w:trHeight w:val="1035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"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00,00</w:t>
            </w:r>
          </w:p>
        </w:tc>
      </w:tr>
      <w:tr>
        <w:trPr>
          <w:trHeight w:val="525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"Благоустройство муниципального образования "Исаевское сельское поселение Ильинского муниципального района Ивановской области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69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5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53,00</w:t>
            </w:r>
          </w:p>
        </w:tc>
      </w:tr>
      <w:tr>
        <w:trPr>
          <w:trHeight w:val="525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"Культура Исаевского сельского поселения Ильинского муниципального район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884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987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884,0</w:t>
            </w:r>
          </w:p>
        </w:tc>
      </w:tr>
      <w:tr>
        <w:trPr>
          <w:trHeight w:val="30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направления деятельности администрации Исаевского сельского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8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80,00</w:t>
            </w:r>
          </w:p>
        </w:tc>
      </w:tr>
      <w:tr>
        <w:trPr>
          <w:trHeight w:val="30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7630,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977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9009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Планирование бюджетных ассигнований на 2024 год и плановый период 2025 и 2026 годов осуществлялось в соответствии с Бюджетным кодексом РФ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Проектом о бюджете на 2024 год и плановый период 2025 и 2026 годов в расходной части предусмотрены бюджетные ассигнования на исполнение непрограммных направлений деятельности сельского поселения в суммах: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2024 год – 280 180 руб.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2025 год – 285 380 руб.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2026 год – 160 580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комментарии к распределению бюджетных ассигнований бюджета сельского поселения на 2024 год и на плановый период 2025 и 2026 годов приведены в настоящей пояснительной записке в соответствии с разработанными муниципальными программами.</w:t>
      </w:r>
    </w:p>
    <w:p>
      <w:pPr>
        <w:pStyle w:val="Normal"/>
        <w:shd w:fill="FFFFFF" w:val="clear"/>
        <w:ind w:right="86" w:hanging="0"/>
        <w:jc w:val="center"/>
        <w:rPr>
          <w:sz w:val="16"/>
          <w:szCs w:val="16"/>
        </w:rPr>
      </w:pPr>
      <w:r>
        <w:rPr>
          <w:b/>
          <w:spacing w:val="3"/>
          <w:sz w:val="16"/>
          <w:szCs w:val="16"/>
        </w:rPr>
        <w:t xml:space="preserve">МУНИЦИПАЛЬНАЯ ПРОГРАММА </w:t>
      </w:r>
    </w:p>
    <w:p>
      <w:pPr>
        <w:pStyle w:val="Normal"/>
        <w:shd w:fill="FFFFFF" w:val="clear"/>
        <w:ind w:right="86" w:hanging="0"/>
        <w:jc w:val="center"/>
        <w:rPr>
          <w:b/>
          <w:b/>
          <w:spacing w:val="3"/>
          <w:sz w:val="16"/>
          <w:szCs w:val="16"/>
        </w:rPr>
      </w:pPr>
      <w:r>
        <w:rPr>
          <w:b/>
          <w:spacing w:val="3"/>
          <w:sz w:val="16"/>
          <w:szCs w:val="16"/>
        </w:rPr>
        <w:t>«Обеспечение деятельности администрации Исаевского сельского поселения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Расходные обязательства Исаевского сельского поселения по обеспечению деятельности администрации Исаевского сельского поселения определяютс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Уставом Исаевского сельского поселения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Решением Совета Исаевского сельского поселения от 26.04.2012г. № 103 « Об утверждении структуры администрации Исаевского сельского поселения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Решением Совета Исаевского сельского поселения № 120 от 30.10.2012г. «Об утверждении Положения о системе оплаты труда лиц, замещающих муниципальные должности муниципальной службы Исаевского сельского поселения» (в действующей редакции);</w:t>
      </w:r>
    </w:p>
    <w:p>
      <w:pPr>
        <w:pStyle w:val="Normal"/>
        <w:ind w:firstLine="708"/>
        <w:jc w:val="both"/>
        <w:rPr/>
      </w:pPr>
      <w:r>
        <w:rPr>
          <w:spacing w:val="3"/>
          <w:sz w:val="16"/>
          <w:szCs w:val="16"/>
        </w:rPr>
        <w:t xml:space="preserve">- Постановления администрации Исаевского сельского поселения № 23 от </w:t>
      </w:r>
      <w:r>
        <w:rPr>
          <w:sz w:val="16"/>
          <w:szCs w:val="16"/>
        </w:rPr>
        <w:t>19.10.2012г. «Об упорядочении системы оплаты труда работников, занимающих должности, не отнесенных к должностям муниципальной службы в администрации Исаевского сельского поселения» (в действующей редакции)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я администрации Исаевского сельского поселения № 24 от 19.10.2012г. «О системе оплаты труда рабочих, осуществляющих техническое обеспечение деятельности администрации Исаевского сельского поселения» (в действующей редакции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я администрации Исаевского сельского поселения от 11.11.2013 № 49 «Об утверждении муниципальной программы Исаевского сельского поселения «Обеспечение деятельности администрации Исаев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Постановления администрации Исаевского сельского поселения от 09.11.2015 № 38 «О внесении изменений в постановление администрации Исаевского сельского поселения Ильинского муниципального района №49 от 11.11.2013 года «Об утверждении муниципальной программы Исаевского сельского поселения «Обеспечение деятельности администрации Исаев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- Постановления администрации Исаевского сельского поселения </w:t>
      </w:r>
      <w:r>
        <w:rPr>
          <w:color w:val="000000"/>
          <w:sz w:val="16"/>
          <w:szCs w:val="16"/>
        </w:rPr>
        <w:t>от 09.11.2020 № 22</w:t>
      </w:r>
      <w:r>
        <w:rPr>
          <w:sz w:val="16"/>
          <w:szCs w:val="16"/>
        </w:rPr>
        <w:t xml:space="preserve"> «О внесении изменений в постановление администрации Исаевского сельского поселения Ильинского муниципального района №38 от 09.11.2015 года «Об утверждении муниципальной программы Исаевского сельского поселения «Обеспечение деятельности администрации Исаевского сельского поселения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остановления администрации Исаевского сельского поселения </w:t>
      </w:r>
      <w:r>
        <w:rPr>
          <w:color w:val="000000"/>
          <w:sz w:val="16"/>
          <w:szCs w:val="16"/>
        </w:rPr>
        <w:t xml:space="preserve">от 09.11.2021 № 29 </w:t>
      </w:r>
      <w:r>
        <w:rPr>
          <w:sz w:val="16"/>
          <w:szCs w:val="16"/>
        </w:rPr>
        <w:t>«О внесении изменений в постановление администрации Исаевского сельского поселения Ильинского муниципального района №38 от 09.11.2015 года «Об утверждении муниципальной программы Исаевского сельского поселения «Обеспечение деятельности администрации Исаевского сельского поселения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я администрации Исаевского сельского поселения от 15.11.2022 №37 «О внесении изменений в постановление администрации Исаевского сельского поселения Ильинского муниципального района №38 от 09.11.2015 года «Об утверждении муниципальной программы Исаевского сельского поселения «Обеспечение деятельности администрации Исаев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Постановления администрации Исаевского сельского поселения от 27.10.2023 №36 «О внесении изменений в постановление администрации Исаевского сельского поселения Ильинского муниципального района №38 от 09.11.2015 года «Об утверждении муниципальной программы Исаевского сельского поселения «Обеспечение деятельности администрации Исаевского сельского поселения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86" w:firstLine="708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 xml:space="preserve">Общая сумма расходов на реализацию программы на </w:t>
      </w:r>
      <w:r>
        <w:rPr>
          <w:b/>
          <w:spacing w:val="3"/>
          <w:sz w:val="16"/>
          <w:szCs w:val="16"/>
        </w:rPr>
        <w:t>2024 – 2026 годы: 4864246,00 руб.:</w:t>
      </w:r>
    </w:p>
    <w:p>
      <w:pPr>
        <w:pStyle w:val="Normal"/>
        <w:shd w:fill="FFFFFF" w:val="clear"/>
        <w:ind w:right="86" w:firstLine="708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 xml:space="preserve">- 2024 год </w:t>
      </w:r>
      <w:r>
        <w:rPr>
          <w:sz w:val="16"/>
          <w:szCs w:val="16"/>
        </w:rPr>
        <w:t xml:space="preserve">– </w:t>
      </w:r>
      <w:r>
        <w:rPr>
          <w:bCs/>
          <w:sz w:val="16"/>
          <w:szCs w:val="16"/>
        </w:rPr>
        <w:t xml:space="preserve">1 642 197 </w:t>
      </w:r>
      <w:r>
        <w:rPr>
          <w:spacing w:val="3"/>
          <w:sz w:val="16"/>
          <w:szCs w:val="16"/>
        </w:rPr>
        <w:t>руб.</w:t>
      </w:r>
    </w:p>
    <w:p>
      <w:pPr>
        <w:pStyle w:val="Normal"/>
        <w:shd w:fill="FFFFFF" w:val="clear"/>
        <w:ind w:right="86" w:firstLine="708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 xml:space="preserve">- 2025 год – </w:t>
      </w:r>
      <w:r>
        <w:rPr>
          <w:bCs/>
          <w:sz w:val="16"/>
          <w:szCs w:val="16"/>
        </w:rPr>
        <w:t>1 635 057</w:t>
      </w:r>
      <w:r>
        <w:rPr>
          <w:spacing w:val="3"/>
          <w:sz w:val="16"/>
          <w:szCs w:val="16"/>
        </w:rPr>
        <w:t xml:space="preserve"> руб.</w:t>
      </w:r>
    </w:p>
    <w:p>
      <w:pPr>
        <w:pStyle w:val="Normal"/>
        <w:shd w:fill="FFFFFF" w:val="clear"/>
        <w:ind w:right="86" w:firstLine="708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 xml:space="preserve">- 2026 год – </w:t>
      </w:r>
      <w:r>
        <w:rPr>
          <w:bCs/>
          <w:sz w:val="16"/>
          <w:szCs w:val="16"/>
        </w:rPr>
        <w:t>1 586 992</w:t>
      </w:r>
      <w:r>
        <w:rPr>
          <w:spacing w:val="3"/>
          <w:sz w:val="16"/>
          <w:szCs w:val="1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Объемы бюджетных ассигнований в 2024-2026 годах запланированы в пределах норматива на содержание органа местного самоуправления утвержденного Департаментом финансов Ивановской области на 2024 год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Распределение бюджетных ассигнований в рамках подпрограмм на 2024-2026</w:t>
      </w:r>
      <w:r>
        <w:rPr/>
        <w:t xml:space="preserve"> годы приведены в следующей таблице: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560"/>
        <w:gridCol w:w="1559"/>
        <w:gridCol w:w="1511"/>
      </w:tblGrid>
      <w:tr>
        <w:trPr>
          <w:trHeight w:val="75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trHeight w:val="70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Обеспечение деятельности администрации Исаевского сельского поселения Ильин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42 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35 057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86 992,00</w:t>
            </w:r>
          </w:p>
        </w:tc>
      </w:tr>
      <w:tr>
        <w:trPr>
          <w:trHeight w:val="35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Обеспечение деятельности местной администрации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42 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35 057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86 992,00</w:t>
            </w:r>
          </w:p>
        </w:tc>
      </w:tr>
      <w:tr>
        <w:trPr>
          <w:trHeight w:val="35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местной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42 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35 057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86 992,00</w:t>
            </w:r>
          </w:p>
        </w:tc>
      </w:tr>
    </w:tbl>
    <w:p>
      <w:pPr>
        <w:pStyle w:val="Style20"/>
        <w:ind w:firstLine="566"/>
        <w:jc w:val="both"/>
        <w:rPr>
          <w:sz w:val="16"/>
          <w:szCs w:val="16"/>
        </w:rPr>
      </w:pPr>
      <w:r>
        <w:rPr>
          <w:sz w:val="16"/>
          <w:szCs w:val="16"/>
        </w:rPr>
        <w:t>Бюджетных ассигнования в 2024 - 2026 годах будут направлены на создание условий для повышения эффективности деятельности Администрации сельского поселения по выполнению своих функций и обеспечению потребностей граждан в муниципальных услугах, увеличению их доступности и качества.</w:t>
      </w:r>
    </w:p>
    <w:p>
      <w:pPr>
        <w:pStyle w:val="Style20"/>
        <w:ind w:firstLine="5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ind w:firstLine="5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spacing w:val="3"/>
          <w:sz w:val="16"/>
          <w:szCs w:val="16"/>
        </w:rPr>
      </w:pPr>
      <w:r>
        <w:rPr>
          <w:b/>
          <w:spacing w:val="3"/>
          <w:sz w:val="16"/>
          <w:szCs w:val="16"/>
        </w:rPr>
        <w:t xml:space="preserve">МУНИЦИПАЛЬНАЯ ПРОГРАММА </w:t>
      </w:r>
    </w:p>
    <w:p>
      <w:pPr>
        <w:pStyle w:val="Normal"/>
        <w:shd w:fill="FFFFFF" w:val="clear"/>
        <w:ind w:right="86" w:hanging="0"/>
        <w:jc w:val="center"/>
        <w:rPr>
          <w:b/>
          <w:b/>
          <w:spacing w:val="3"/>
          <w:sz w:val="16"/>
          <w:szCs w:val="16"/>
          <w:highlight w:val="yellow"/>
        </w:rPr>
      </w:pPr>
      <w:r>
        <w:rPr>
          <w:b/>
          <w:spacing w:val="3"/>
          <w:sz w:val="16"/>
          <w:szCs w:val="16"/>
        </w:rPr>
        <w:t>«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»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Данная программа включает в себя бюджетные ассигнования на обеспечение мероприятий, связанных с защитой населения и территорий от чрезвычайных ситуаций природного и техногенного характера в границах Исаевского сельского поселения.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Расходные обязательства определяются следующими нормативными актами: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Устав Исаевского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179" w:firstLine="709"/>
        <w:jc w:val="both"/>
        <w:rPr/>
      </w:pPr>
      <w:r>
        <w:rPr>
          <w:sz w:val="16"/>
          <w:szCs w:val="16"/>
        </w:rPr>
        <w:t xml:space="preserve">- Решение Совета Исаевского сельского поселения </w:t>
      </w:r>
      <w:r>
        <w:rPr>
          <w:b/>
          <w:sz w:val="16"/>
          <w:szCs w:val="16"/>
        </w:rPr>
        <w:t>«</w:t>
      </w:r>
      <w:r>
        <w:rPr>
          <w:sz w:val="16"/>
          <w:szCs w:val="16"/>
        </w:rPr>
        <w:t>Об  утверждении Положения об организации и осуществлении мероприятий по гражданской обороне, защите населения от чрезвычайных ситуаций природного и техногенного характера в границах Исаевского сельского поселения № 98 от 22.05.2008 года (приложение № 10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179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Постановления администрации Исаевского сельского поселения от 11.11.2013 № 45</w:t>
      </w:r>
      <w:r>
        <w:rPr>
          <w:sz w:val="16"/>
          <w:szCs w:val="16"/>
        </w:rPr>
        <w:t xml:space="preserve"> «</w:t>
      </w:r>
      <w:r>
        <w:rPr>
          <w:spacing w:val="3"/>
          <w:sz w:val="16"/>
          <w:szCs w:val="16"/>
        </w:rPr>
        <w:t>Об утверждении муниципальной программы Исаевского сельского поселения «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».</w:t>
      </w:r>
    </w:p>
    <w:p>
      <w:pPr>
        <w:pStyle w:val="Normal"/>
        <w:shd w:fill="FFFFFF" w:val="clear"/>
        <w:ind w:right="-16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Постановления администрации Исаевского сельского поселения</w:t>
      </w:r>
      <w:r>
        <w:rPr>
          <w:sz w:val="16"/>
          <w:szCs w:val="16"/>
        </w:rPr>
        <w:t xml:space="preserve"> </w:t>
      </w:r>
      <w:r>
        <w:rPr>
          <w:spacing w:val="3"/>
          <w:sz w:val="16"/>
          <w:szCs w:val="16"/>
        </w:rPr>
        <w:t>от 09.11.2015 № 39 «О внесении изменений в постановление администрации Исаевского сельского поселения Ильинского муниципального района №45 от 11.11.2013 года «Об утверждении муниципальной программы Исаевского сельского поселения «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».</w:t>
      </w:r>
    </w:p>
    <w:p>
      <w:pPr>
        <w:pStyle w:val="Normal"/>
        <w:shd w:fill="FFFFFF" w:val="clear"/>
        <w:ind w:right="-16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Постановления администрации Исаевского сельского поселения</w:t>
      </w:r>
      <w:r>
        <w:rPr>
          <w:sz w:val="16"/>
          <w:szCs w:val="16"/>
        </w:rPr>
        <w:t xml:space="preserve"> </w:t>
      </w:r>
      <w:r>
        <w:rPr>
          <w:spacing w:val="3"/>
          <w:sz w:val="16"/>
          <w:szCs w:val="16"/>
        </w:rPr>
        <w:t>от 09.11.2020 № 25 «О внесении изменений в постановление администрации Исаевского сельского поселения Ильинского муниципального района №39 от 09.11.2015 года «Об утверждении муниципальной программы Исаевского сельского поселения «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».</w:t>
      </w:r>
    </w:p>
    <w:p>
      <w:pPr>
        <w:pStyle w:val="Normal"/>
        <w:shd w:fill="FFFFFF" w:val="clear"/>
        <w:ind w:right="-166" w:firstLine="709"/>
        <w:jc w:val="both"/>
        <w:rPr>
          <w:spacing w:val="3"/>
          <w:sz w:val="16"/>
          <w:szCs w:val="16"/>
        </w:rPr>
      </w:pPr>
      <w:r>
        <w:rPr>
          <w:spacing w:val="3"/>
          <w:sz w:val="16"/>
          <w:szCs w:val="16"/>
        </w:rPr>
        <w:t>- Постановления администрации Исаевского сельского поселения</w:t>
      </w:r>
      <w:r>
        <w:rPr>
          <w:sz w:val="16"/>
          <w:szCs w:val="16"/>
        </w:rPr>
        <w:t xml:space="preserve"> </w:t>
      </w:r>
      <w:r>
        <w:rPr>
          <w:spacing w:val="3"/>
          <w:sz w:val="16"/>
          <w:szCs w:val="16"/>
        </w:rPr>
        <w:t>от 09.11.2021 № 31 «О внесении изменений в постановление администрации Исаевского сельского поселения Ильинского муниципального района №39 от 09.11.2015 года «Об утверждении муниципальной программы Исаевского сельского поселения «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».</w:t>
      </w:r>
    </w:p>
    <w:p>
      <w:pPr>
        <w:pStyle w:val="Normal"/>
        <w:shd w:fill="FFFFFF" w:val="clear"/>
        <w:ind w:right="-166" w:firstLine="709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- Постановления администрации Исаевского сельского поселени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от 15.11.2022 №38 «О внесении изменений в постановление администрации Исаевского сельского поселения Ильинского муниципального района №39 от 09.11.2015 года «Об утверждении муниципальной программы Исаевского сельского поселения «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».</w:t>
      </w:r>
    </w:p>
    <w:p>
      <w:pPr>
        <w:pStyle w:val="Normal"/>
        <w:shd w:fill="FFFFFF" w:val="clear"/>
        <w:ind w:right="-166" w:firstLine="709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- Постановления администрации Исаевского сельского поселени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от 27.10.2023 №37 «О внесении изменений в постановление администрации Исаевского сельского поселения Ильинского муниципального района №39 от 09.11.2015 года «Об утверждении муниципальной программы Исаевского сельского поселения «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».</w:t>
      </w:r>
    </w:p>
    <w:p>
      <w:pPr>
        <w:pStyle w:val="Normal"/>
        <w:shd w:fill="FFFFFF" w:val="clear"/>
        <w:ind w:right="-166" w:firstLine="709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ind w:right="86" w:firstLine="708"/>
        <w:jc w:val="both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  <w:t xml:space="preserve">Общая сумма расходов на реализацию программы на </w:t>
      </w:r>
      <w:r>
        <w:rPr>
          <w:b/>
          <w:spacing w:val="6"/>
          <w:sz w:val="16"/>
          <w:szCs w:val="16"/>
        </w:rPr>
        <w:t>2024 – 2026 годы:</w:t>
      </w:r>
      <w:r>
        <w:rPr>
          <w:spacing w:val="6"/>
          <w:sz w:val="16"/>
          <w:szCs w:val="16"/>
        </w:rPr>
        <w:t xml:space="preserve"> </w:t>
      </w:r>
      <w:r>
        <w:rPr>
          <w:b/>
          <w:spacing w:val="6"/>
          <w:sz w:val="16"/>
          <w:szCs w:val="16"/>
        </w:rPr>
        <w:t>240000,00 руб.: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pacing w:val="-4"/>
          <w:sz w:val="16"/>
          <w:szCs w:val="16"/>
        </w:rPr>
        <w:t>-2024 год – 80 000 руб.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pacing w:val="-4"/>
          <w:sz w:val="16"/>
          <w:szCs w:val="16"/>
        </w:rPr>
        <w:t>-2025 год -  80 000 руб.</w:t>
      </w:r>
    </w:p>
    <w:p>
      <w:pPr>
        <w:pStyle w:val="Normal"/>
        <w:shd w:fill="FFFFFF" w:val="clear"/>
        <w:ind w:firstLine="708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-2026 год – 80 000 руб.</w:t>
      </w:r>
    </w:p>
    <w:p>
      <w:pPr>
        <w:pStyle w:val="Normal"/>
        <w:shd w:fill="FFFFFF" w:val="clear"/>
        <w:ind w:firstLine="708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hd w:fill="FFFFFF" w:val="clear"/>
        <w:ind w:firstLine="708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86" w:firstLine="708"/>
        <w:jc w:val="both"/>
        <w:rPr>
          <w:spacing w:val="3"/>
          <w:sz w:val="16"/>
          <w:szCs w:val="16"/>
        </w:rPr>
      </w:pPr>
      <w:r>
        <w:rPr>
          <w:spacing w:val="3"/>
          <w:sz w:val="16"/>
          <w:szCs w:val="16"/>
        </w:rPr>
        <w:t>Бюджетные ассигнования в рамках подпрограмм характеризуются следующими данными:</w:t>
      </w:r>
    </w:p>
    <w:tbl>
      <w:tblPr>
        <w:tblW w:w="98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206"/>
        <w:gridCol w:w="1207"/>
        <w:gridCol w:w="1207"/>
      </w:tblGrid>
      <w:tr>
        <w:trPr>
          <w:trHeight w:val="707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trHeight w:val="796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Исаевского сельского поселен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1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Обеспечение первичных мер пожарной безопасности в границах населенных пунктов Исаевского сельского поселен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 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 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1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первичных мер пожарной безопасности в границах населенных пунктов Исаевского сельского поселен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 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 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 000,00</w:t>
            </w:r>
          </w:p>
        </w:tc>
      </w:tr>
    </w:tbl>
    <w:p>
      <w:pPr>
        <w:pStyle w:val="Normal"/>
        <w:shd w:fill="FFFFFF" w:val="clear"/>
        <w:ind w:right="86" w:firstLine="708"/>
        <w:jc w:val="both"/>
        <w:rPr>
          <w:bCs/>
          <w:sz w:val="16"/>
          <w:szCs w:val="16"/>
          <w:highlight w:val="yellow"/>
        </w:rPr>
      </w:pPr>
      <w:r>
        <w:rPr>
          <w:spacing w:val="3"/>
          <w:sz w:val="16"/>
          <w:szCs w:val="16"/>
        </w:rPr>
        <w:t>Программа разработана для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. Бюджетные ассигнования направлены на содержание пожарных прорубей, опахивание населенных пунктов поселения во время пожарной опасности, сооружения пожарного водоема.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 xml:space="preserve">МУНИЦИПАЛЬНАЯ ПРОГРАММА 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3"/>
          <w:sz w:val="16"/>
          <w:szCs w:val="16"/>
          <w:highlight w:val="yellow"/>
        </w:rPr>
      </w:pPr>
      <w:r>
        <w:rPr>
          <w:b/>
          <w:bCs/>
          <w:spacing w:val="-3"/>
          <w:sz w:val="16"/>
          <w:szCs w:val="16"/>
        </w:rPr>
        <w:t>«Благоустройство муниципального образования «Исаевское сельское поселение Ильинского муниципального района Ивановской области»</w:t>
      </w:r>
    </w:p>
    <w:p>
      <w:pPr>
        <w:pStyle w:val="Normal"/>
        <w:shd w:fill="FFFFFF" w:val="clear"/>
        <w:ind w:right="-48" w:firstLine="708"/>
        <w:jc w:val="both"/>
        <w:rPr>
          <w:sz w:val="16"/>
          <w:szCs w:val="16"/>
        </w:rPr>
      </w:pPr>
      <w:r>
        <w:rPr>
          <w:sz w:val="16"/>
          <w:szCs w:val="16"/>
        </w:rPr>
        <w:t>Расходные обязательства определяются следующими нормативными правовыми а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Устав Исаевского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>
          <w:sz w:val="16"/>
          <w:szCs w:val="16"/>
        </w:rPr>
      </w:pPr>
      <w:r>
        <w:rPr>
          <w:sz w:val="16"/>
          <w:szCs w:val="16"/>
        </w:rPr>
        <w:t>- Решение Совета Исаевского сельского поселения « Об организации освещения улиц и установки указателей с названиями улиц и номерами домов  в населенных пунктах  Исаевского сельского поселения» от 22.05.2008 года № 98 (приложение № 9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>
          <w:sz w:val="16"/>
          <w:szCs w:val="16"/>
        </w:rPr>
      </w:pPr>
      <w:r>
        <w:rPr>
          <w:sz w:val="16"/>
          <w:szCs w:val="16"/>
        </w:rPr>
        <w:t>- Решение Совета Исаевского сельского поселения «Об организации сбора и вывоза бытовых отходов и мусора» от 22.05.2008г. № 98 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>
          <w:sz w:val="16"/>
          <w:szCs w:val="16"/>
        </w:rPr>
      </w:pPr>
      <w:r>
        <w:rPr>
          <w:sz w:val="16"/>
          <w:szCs w:val="16"/>
        </w:rPr>
        <w:t>- Решение Совета Исаевского сельского поселения « Об организации ритуальных услуг и содержания мест захоронений в границах Исаевского сельского поселения» от 03.04.2008 года № 96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остановление администрации Исаевского сельского поселения от 11.11.2013 № 48 «Об утверждении муниципальной программы Исаевского сельского поселения «Благоустройство муниципального образования «Исаевское сельское поселение Ильинского муниципального района Ивановской области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Исаевского сельского поселения от 09.11.2015 № 41 «О внесении изменений в постановление администрации Исаевского сельского поселения Ильинского муниципального района №48 от 11.11.2013 года «Об утверждении муниципальной программы Исаевского сельского поселения «Благоустройство муниципального образования «Исаевское сельское поселение Ильинского муниципального района Ивановской обла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Исаевского сельского поселения от 09.11.2020 № 23 «О внесении изменений в постановление администрации Исаевского сельского поселения Ильинского муниципального района №41 от 09.11.2015 года «Об утверждении муниципальной программы Исаевского сельского поселения «Благоустройство муниципального образования «Исаевское сельское поселение Ильинского муниципального района Ивановской обла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Исаевского сельского поселения от 09.11.2021 № 30 «О внесении изменений в постановление администрации Исаевского сельского поселения Ильинского муниципального района №41 от 09.11.2015 года «Об утверждении муниципальной программы Исаевского сельского поселения «Благоустройство муниципального образования «Исаевское сельское поселение Ильинского муниципального района Ивановской обла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остановление администрации Исаевского сельского поселения от 15.11.2022 №39 «О внесении изменений в постановление администрации Исаевского сельского поселения Ильинского муниципального района №41 от 09.11.2015 года «Об утверждении муниципальной программы Исаевского сельского поселения «Благоустройство муниципального образования «Исаевское сельское поселение Ильинского муниципального района Ивановской обла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/>
      </w:pPr>
      <w:r>
        <w:rPr>
          <w:color w:val="000000"/>
          <w:sz w:val="16"/>
          <w:szCs w:val="16"/>
        </w:rPr>
        <w:t>- Постановление администрации Исаевского сельского поселения от 27.10.2023 №38 «О внесении изменений в постановление администрации Исаевского сельского поселения Ильинского муниципального района №41 от 09.11.2015 года «Об утверждении муниципальной программы Исаевского сельского поселения «Благоустройство муниципального образования «Исаевское сельское поселение Ильинского муниципального района Ивановской области»</w:t>
      </w:r>
    </w:p>
    <w:p>
      <w:pPr>
        <w:pStyle w:val="Normal"/>
        <w:shd w:fill="FFFFFF" w:val="clear"/>
        <w:ind w:right="86" w:firstLine="708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 xml:space="preserve">Общая сумма расходов на реализацию программы на </w:t>
      </w:r>
      <w:r>
        <w:rPr>
          <w:b/>
          <w:spacing w:val="3"/>
          <w:sz w:val="16"/>
          <w:szCs w:val="16"/>
        </w:rPr>
        <w:t>2024 – 2026 годы:</w:t>
      </w:r>
      <w:r>
        <w:rPr>
          <w:spacing w:val="3"/>
          <w:sz w:val="16"/>
          <w:szCs w:val="16"/>
        </w:rPr>
        <w:t xml:space="preserve"> </w:t>
      </w:r>
      <w:r>
        <w:rPr>
          <w:b/>
          <w:spacing w:val="3"/>
          <w:sz w:val="16"/>
          <w:szCs w:val="16"/>
        </w:rPr>
        <w:t>1103475,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/>
      </w:pPr>
      <w:r>
        <w:rPr>
          <w:sz w:val="16"/>
          <w:szCs w:val="16"/>
        </w:rPr>
        <w:t>- 2024 год – 376 369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/>
      </w:pPr>
      <w:r>
        <w:rPr>
          <w:sz w:val="16"/>
          <w:szCs w:val="16"/>
        </w:rPr>
        <w:t>- 2025 год – 373 553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8"/>
        <w:jc w:val="both"/>
        <w:rPr/>
      </w:pPr>
      <w:r>
        <w:rPr>
          <w:sz w:val="16"/>
          <w:szCs w:val="16"/>
        </w:rPr>
        <w:t>- 2026 год – 353 553 руб.</w:t>
      </w:r>
    </w:p>
    <w:p>
      <w:pPr>
        <w:pStyle w:val="Normal"/>
        <w:shd w:fill="FFFFFF" w:val="clear"/>
        <w:ind w:right="86" w:firstLine="708"/>
        <w:jc w:val="both"/>
        <w:rPr>
          <w:spacing w:val="3"/>
          <w:sz w:val="16"/>
          <w:szCs w:val="16"/>
        </w:rPr>
      </w:pPr>
      <w:r>
        <w:rPr>
          <w:spacing w:val="3"/>
          <w:sz w:val="16"/>
          <w:szCs w:val="16"/>
        </w:rPr>
        <w:t>Бюджетные ассигнования на исполнение указанных обязательств характеризуются следующими данными:</w:t>
      </w:r>
    </w:p>
    <w:tbl>
      <w:tblPr>
        <w:tblW w:w="97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1333"/>
        <w:gridCol w:w="1256"/>
        <w:gridCol w:w="1328"/>
      </w:tblGrid>
      <w:tr>
        <w:trPr>
          <w:trHeight w:val="507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trHeight w:val="525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Благоустройство муниципального образования «Исаевское сельское поселение Ильинского муниципального района Ивановской области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 36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 55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 553,00</w:t>
            </w:r>
          </w:p>
        </w:tc>
      </w:tr>
      <w:tr>
        <w:trPr>
          <w:trHeight w:val="525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Организация уличного электроснабжения на территории Исаевского сельского поселения» Муниципальной программы «Благоустройство муниципального образования «Исаевское сельское поселение Ильинского муниципального района Ивановской области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 36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2 55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 553,00</w:t>
            </w:r>
          </w:p>
        </w:tc>
      </w:tr>
      <w:tr>
        <w:trPr>
          <w:trHeight w:val="525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рганизация уличного электроснабжения на территории сельского поселения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 36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2 55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 553,00</w:t>
            </w:r>
          </w:p>
        </w:tc>
      </w:tr>
      <w:tr>
        <w:trPr>
          <w:trHeight w:val="81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Прочие мероприятия по благоустройству на территории Исаевского сельского поселения» Муниципальной программы «Благоустройство муниципального образования «Исаевское сельское поселение Ильинского муниципального района Ивановской области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 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 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 000,00</w:t>
            </w:r>
          </w:p>
        </w:tc>
      </w:tr>
      <w:tr>
        <w:trPr>
          <w:trHeight w:val="62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Прочие мероприятия по благоустройству на территории Исаевского сельского поселения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 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 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 000,00</w:t>
            </w:r>
          </w:p>
        </w:tc>
      </w:tr>
    </w:tbl>
    <w:p>
      <w:pPr>
        <w:pStyle w:val="Normal"/>
        <w:ind w:firstLine="66"/>
        <w:jc w:val="both"/>
        <w:rPr/>
      </w:pPr>
      <w:r>
        <w:rPr>
          <w:sz w:val="16"/>
          <w:szCs w:val="16"/>
        </w:rPr>
        <w:tab/>
        <w:t>Бюджетные ассигнования в рамках подпрограмм будут направлены на о</w:t>
      </w:r>
      <w:r>
        <w:rPr>
          <w:sz w:val="16"/>
          <w:szCs w:val="16"/>
          <w:lang w:val="en-US"/>
        </w:rPr>
        <w:t>обеспечение бесперебойной работы системы уличного освещения и повышение ее энергоэффективности</w:t>
      </w:r>
      <w:r>
        <w:rPr>
          <w:sz w:val="16"/>
          <w:szCs w:val="16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ind w:firstLine="66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содержание и уборк</w:t>
      </w:r>
      <w:r>
        <w:rPr>
          <w:sz w:val="16"/>
          <w:szCs w:val="16"/>
        </w:rPr>
        <w:t>у</w:t>
      </w:r>
      <w:r>
        <w:rPr>
          <w:sz w:val="16"/>
          <w:szCs w:val="16"/>
          <w:lang w:val="en-US"/>
        </w:rPr>
        <w:t xml:space="preserve"> территорий общего пользования, уход за расположенными на них зелеными насаждениями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66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kern w:val="2"/>
          <w:sz w:val="16"/>
          <w:szCs w:val="16"/>
        </w:rPr>
        <w:t>МУНИЦИПАЛЬНАЯ ПРОГРАММА</w:t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«Культура Исаевского сельского поселения Ильинского муниципального района»</w:t>
      </w:r>
    </w:p>
    <w:p>
      <w:pPr>
        <w:pStyle w:val="Normal"/>
        <w:shd w:fill="FFFFFF" w:val="clear"/>
        <w:ind w:right="480" w:firstLine="709"/>
        <w:jc w:val="both"/>
        <w:rPr>
          <w:sz w:val="16"/>
          <w:szCs w:val="16"/>
        </w:rPr>
      </w:pPr>
      <w:r>
        <w:rPr>
          <w:spacing w:val="-4"/>
          <w:sz w:val="16"/>
          <w:szCs w:val="16"/>
        </w:rPr>
        <w:t>Расходные обязательства определяются следующими нормативными правовыми а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pacing w:val="-4"/>
          <w:sz w:val="16"/>
          <w:szCs w:val="16"/>
        </w:rPr>
        <w:t>- Устав Исаевского сельского поселения.</w:t>
      </w:r>
    </w:p>
    <w:p>
      <w:pPr>
        <w:pStyle w:val="Normal"/>
        <w:shd w:fill="FFFFFF" w:val="clear"/>
        <w:ind w:right="149" w:firstLine="709"/>
        <w:jc w:val="both"/>
        <w:rPr>
          <w:sz w:val="16"/>
          <w:szCs w:val="16"/>
        </w:rPr>
      </w:pPr>
      <w:r>
        <w:rPr>
          <w:spacing w:val="-5"/>
          <w:sz w:val="16"/>
          <w:szCs w:val="16"/>
        </w:rPr>
        <w:t>- Устав Муниципального казенного учреждения «Социально культурного объединения Исаевского сельского посе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/>
      </w:pPr>
      <w:r>
        <w:rPr>
          <w:sz w:val="16"/>
          <w:szCs w:val="16"/>
        </w:rPr>
        <w:t xml:space="preserve">- Решение Совета Исаевского сельского поселения </w:t>
      </w:r>
      <w:r>
        <w:rPr>
          <w:b/>
          <w:sz w:val="16"/>
          <w:szCs w:val="16"/>
        </w:rPr>
        <w:t>«</w:t>
      </w:r>
      <w:r>
        <w:rPr>
          <w:sz w:val="16"/>
          <w:szCs w:val="16"/>
        </w:rPr>
        <w:t>Об утверждении положения об  организации библиотечного обслуживания и комплектования библиотечных фондов Исаевского сельского поселения» от 03.04.2008г. № 9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/>
      </w:pPr>
      <w:r>
        <w:rPr>
          <w:sz w:val="16"/>
          <w:szCs w:val="16"/>
        </w:rPr>
        <w:t>-</w:t>
      </w:r>
      <w:r>
        <w:rPr>
          <w:spacing w:val="3"/>
          <w:sz w:val="16"/>
          <w:szCs w:val="16"/>
        </w:rPr>
        <w:t xml:space="preserve"> Постановление администрации Исаевского сельского поселения от 11.11.2013 № 46</w:t>
      </w:r>
      <w:r>
        <w:rPr>
          <w:sz w:val="16"/>
          <w:szCs w:val="16"/>
        </w:rPr>
        <w:t xml:space="preserve"> «Об утверждении муниципальной программы Исаевского сельского поселения «Культура Исаевского сельского поселения Ильин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Исаевского сельского поселения от 09.11.2015 № 42 «О внесении изменений в постановление администрации Исаевского сельского поселения Ильинского муниципального района №46 от 11.11.2013 года «Об утверждении муниципальной программы Исаевского сельского поселения «Культура Исаевского сельского поселения Ильин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Исаевского сельского поселения от 09.11.2020 № 24 «О внесении изменений в постановление администрации Исаевского сельского поселения Ильинского муниципального района №42 от 09.11.2015 года «Об утверждении муниципальной программы Исаевского сельского поселения «Культура Исаевского сельского поселения Ильин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Исаевского сельского поселения от 09.11.2021 № 32 «О внесении изменений в постановление администрации Исаевского сельского поселения Ильинского муниципального района №42 от 09.11.2015 года «Об утверждении муниципальной программы Исаевского сельского поселения «Культура Исаевского сельского поселения Ильин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остановление администрации Исаевского сельского поселения от 15.11.2022 №40 «О внесении изменений в постановление администрации Исаевского сельского поселения Ильинского муниципального района №42 от 09.11.2015 года «Об утверждении муниципальной программы Исаевского сельского поселения «Культура Исаевского сельского поселения Ильин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/>
      </w:pPr>
      <w:r>
        <w:rPr>
          <w:color w:val="000000"/>
          <w:sz w:val="16"/>
          <w:szCs w:val="16"/>
        </w:rPr>
        <w:t>- Постановление администрации Исаевского сельского поселения от 27.10.2023 №34 «О внесении изменений в постановление администрации Исаевского сельского поселения Ильинского муниципального района №42 от 09.11.2015 года «Об утверждении муниципальной программы Исаевского сельского поселения «Культура Исаевского сельского поселения Ильин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Коммунальные услуги запланированы с учетом индексации тарифов на коммунальные услуг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Бюджетные ассигнования по остальным материальным затратам, предусмотрены без индексации.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 xml:space="preserve">Общая сумма расходов на реализацию программы на </w:t>
      </w:r>
      <w:r>
        <w:rPr>
          <w:b/>
          <w:spacing w:val="3"/>
          <w:sz w:val="16"/>
          <w:szCs w:val="16"/>
        </w:rPr>
        <w:t>2024 – 2026 годы:</w:t>
      </w:r>
      <w:r>
        <w:rPr>
          <w:spacing w:val="3"/>
          <w:sz w:val="16"/>
          <w:szCs w:val="16"/>
        </w:rPr>
        <w:t xml:space="preserve"> </w:t>
      </w:r>
      <w:r>
        <w:rPr>
          <w:b/>
          <w:spacing w:val="3"/>
          <w:sz w:val="16"/>
          <w:szCs w:val="16"/>
        </w:rPr>
        <w:t>3500755,00 руб.: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/>
      </w:pPr>
      <w:r>
        <w:rPr>
          <w:sz w:val="16"/>
          <w:szCs w:val="16"/>
        </w:rPr>
        <w:t>- 2024 год – 1 297 884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/>
      </w:pPr>
      <w:r>
        <w:rPr>
          <w:sz w:val="16"/>
          <w:szCs w:val="16"/>
        </w:rPr>
        <w:t>- 2025 год – 1 104 987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/>
      </w:pPr>
      <w:r>
        <w:rPr>
          <w:sz w:val="16"/>
          <w:szCs w:val="16"/>
        </w:rPr>
        <w:t>- 2026 год – 1 097 884 руб.</w:t>
      </w:r>
    </w:p>
    <w:p>
      <w:pPr>
        <w:pStyle w:val="Normal"/>
        <w:shd w:fill="FFFFFF" w:val="clear"/>
        <w:ind w:right="86" w:firstLine="709"/>
        <w:jc w:val="both"/>
        <w:rPr>
          <w:spacing w:val="3"/>
          <w:sz w:val="16"/>
          <w:szCs w:val="16"/>
        </w:rPr>
      </w:pPr>
      <w:r>
        <w:rPr>
          <w:spacing w:val="3"/>
          <w:sz w:val="16"/>
          <w:szCs w:val="16"/>
        </w:rPr>
        <w:t>Бюджетные ассигнования на исполнение указанных обязательств характеризуются следующими данными:</w:t>
      </w:r>
    </w:p>
    <w:tbl>
      <w:tblPr>
        <w:tblW w:w="97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1373"/>
        <w:gridCol w:w="1277"/>
        <w:gridCol w:w="1277"/>
      </w:tblGrid>
      <w:tr>
        <w:trPr>
          <w:trHeight w:val="311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 руб.</w:t>
            </w:r>
          </w:p>
        </w:tc>
      </w:tr>
      <w:tr>
        <w:trPr>
          <w:trHeight w:val="525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Культура Исаевского сельского поселения Ильинского муниципального район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97 884</w:t>
            </w:r>
            <w:r>
              <w:rPr>
                <w:b/>
                <w:bCs/>
                <w:sz w:val="16"/>
                <w:szCs w:val="16"/>
              </w:rPr>
              <w:t>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04 9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97 884,00</w:t>
            </w:r>
          </w:p>
        </w:tc>
      </w:tr>
      <w:tr>
        <w:trPr>
          <w:trHeight w:val="780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Организация культурно-досугового обслуживания населения Исаевского сельского поселения» Муниципальной программой «Культура Исаевского сельского поселения Ильинского муниципального район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7 88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 9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7 884,00</w:t>
            </w:r>
          </w:p>
        </w:tc>
      </w:tr>
      <w:tr>
        <w:trPr>
          <w:trHeight w:val="48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рганизация культурно-досугового обслуживания населения сельского поселения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7 88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 9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7 884,00</w:t>
            </w:r>
          </w:p>
        </w:tc>
      </w:tr>
      <w:tr>
        <w:trPr>
          <w:trHeight w:val="131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Библиотечное обслуживание населения, комплектование и обеспечение сохранности библиотечных фондов библиотек поселения» Муниципальной программы «Культура Исаевского сельского поселения Ильинского муниципального район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 000,00</w:t>
            </w:r>
          </w:p>
        </w:tc>
      </w:tr>
      <w:tr>
        <w:trPr>
          <w:trHeight w:val="131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Библиотечное обслуживание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 000,0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К основным задачам программы относятся: выравнивание доступа к услугам учреждений культуры, информации, культурным ценностям, воспроизводство творческого потенциала Исаевского сельского поселения, подготовка и переподготовка кадров для учреждений культуры, выявление и поддержка творческой молодежи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ind w:firstLine="56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епрограммные направления деятельности </w:t>
      </w:r>
    </w:p>
    <w:p>
      <w:pPr>
        <w:pStyle w:val="Style20"/>
        <w:ind w:firstLine="56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и Исаевского сельского поселения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рамках непрограммных направлений деятельности Исаевского сельского поселения предусмотрены следующие иные непрограммные мероприятия: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- Организация и проведение мероприятий, связанных с государственными праздниками, юбилейными и памятными датами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 xml:space="preserve">Формирование в составе бюджета Исаевского сельского поселения этого направления обусловлено следующими нормативными  правовыми актами: 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Бюджетный кодекс РФ;</w:t>
      </w:r>
    </w:p>
    <w:p>
      <w:pPr>
        <w:pStyle w:val="Normal"/>
        <w:shd w:fill="FFFFFF" w:val="clear"/>
        <w:ind w:right="86" w:firstLine="709"/>
        <w:jc w:val="both"/>
        <w:rPr>
          <w:spacing w:val="3"/>
          <w:sz w:val="16"/>
          <w:szCs w:val="16"/>
          <w:highlight w:val="yellow"/>
        </w:rPr>
      </w:pPr>
      <w:r>
        <w:rPr>
          <w:spacing w:val="3"/>
          <w:sz w:val="16"/>
          <w:szCs w:val="16"/>
        </w:rPr>
        <w:t>- Устав Исаевского сельского поселения;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Предусмотренные проектом бюджета Исаевского сельского поселения бюджетные ассигнования на приобретение сувенирной продукции к Дню села, приобретение венков и цветов к дню 9 Мая.:</w:t>
      </w:r>
    </w:p>
    <w:p>
      <w:pPr>
        <w:pStyle w:val="Style20"/>
        <w:ind w:firstLine="709"/>
        <w:jc w:val="both"/>
        <w:rPr/>
      </w:pPr>
      <w:r>
        <w:rPr>
          <w:sz w:val="16"/>
          <w:szCs w:val="16"/>
        </w:rPr>
        <w:t>- 2024 год – 12000,00 руб.</w:t>
      </w:r>
    </w:p>
    <w:p>
      <w:pPr>
        <w:pStyle w:val="Style20"/>
        <w:ind w:firstLine="709"/>
        <w:jc w:val="both"/>
        <w:rPr/>
      </w:pPr>
      <w:r>
        <w:rPr>
          <w:sz w:val="16"/>
          <w:szCs w:val="16"/>
        </w:rPr>
        <w:t>- 2025 год – 12000,00 руб.</w:t>
      </w:r>
    </w:p>
    <w:p>
      <w:pPr>
        <w:pStyle w:val="Style20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- 2026 год – 12000,00 руб.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- Проведение мероприятий для детей и молодежи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сходные обязательства в сфере молодежной политики и оздоровления детей определяются следующими нормативными правовыми актами: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>- Устав Исаевского сельского поселения;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Решение Совета Исаевского сельского поселения «Об утверждении положения об организации и осуществления мероприятий по работе с детьми и молодежью на территории Исаевского сельского поселения» от 22.05.2008 г. № 98 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оставе расходов предусмотрены ассигнования: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4 год в сумме – 0 руб.</w:t>
      </w:r>
    </w:p>
    <w:p>
      <w:pPr>
        <w:pStyle w:val="Style20"/>
        <w:ind w:firstLine="709"/>
        <w:jc w:val="both"/>
        <w:rPr/>
      </w:pPr>
      <w:r>
        <w:rPr>
          <w:sz w:val="16"/>
          <w:szCs w:val="16"/>
        </w:rPr>
        <w:t>- 2025 год в сумме – 5000 руб.</w:t>
      </w:r>
    </w:p>
    <w:p>
      <w:pPr>
        <w:pStyle w:val="Style20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- 2026 год в сумме – 5000 руб.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роведение мероприятий в области физической культуры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сходные обязательства включают в себя бюджетные ассигнования на обеспечение деятельности физической культуры и спорта и определяются следующими нормативными правовыми актами: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>- Устав Исаевского поселения;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>- Решение Совета Исаевского сельского поселения № 93 от 03.04.2008 г. «Об утверждении Положения об организации и осуществлении спортивных мероприятий на территории Исаевского сельского поселения»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оставе расходов предусмотрены ассигнования:</w:t>
      </w:r>
    </w:p>
    <w:p>
      <w:pPr>
        <w:pStyle w:val="Normal"/>
        <w:shd w:fill="FFFFFF" w:val="clear"/>
        <w:ind w:right="461" w:firstLine="709"/>
        <w:jc w:val="both"/>
        <w:rPr/>
      </w:pPr>
      <w:r>
        <w:rPr>
          <w:sz w:val="16"/>
          <w:szCs w:val="16"/>
        </w:rPr>
        <w:t>- 2024 год в сумме 50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/>
      </w:pPr>
      <w:r>
        <w:rPr>
          <w:sz w:val="16"/>
          <w:szCs w:val="16"/>
        </w:rPr>
        <w:t>- 2025 год в сумме 50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- 2026 год в сумме 5000 руб.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Мероприятия по землеустройству и землепользованию при проведении комплекса работ по межеванию земель для постановки на кадастровый учет земельных участков, на которые возникает право собственности Исаевского сельского по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16"/>
          <w:szCs w:val="16"/>
        </w:rPr>
        <w:t xml:space="preserve">Расходные обязательства </w:t>
      </w:r>
      <w:r>
        <w:rPr>
          <w:sz w:val="16"/>
          <w:szCs w:val="16"/>
        </w:rPr>
        <w:t>связаны с расходами по услугам  технической инвентаризации и оценки имущества казны и определяются следующими нормативными правовыми актами: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Бюджетный кодекс РФ;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Устав Исаевского сельского поселения;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оставе расходов предусмотрены ассигнования:</w:t>
      </w:r>
    </w:p>
    <w:p>
      <w:pPr>
        <w:pStyle w:val="Normal"/>
        <w:shd w:fill="FFFFFF" w:val="clear"/>
        <w:ind w:right="461" w:firstLine="709"/>
        <w:jc w:val="both"/>
        <w:rPr/>
      </w:pPr>
      <w:r>
        <w:rPr>
          <w:sz w:val="16"/>
          <w:szCs w:val="16"/>
        </w:rPr>
        <w:t>- 2024 год в сумме – 100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/>
      </w:pPr>
      <w:r>
        <w:rPr>
          <w:sz w:val="16"/>
          <w:szCs w:val="16"/>
        </w:rPr>
        <w:t>- 2025 год в сумме – 10000 руб.</w:t>
      </w:r>
    </w:p>
    <w:p>
      <w:pPr>
        <w:pStyle w:val="Style20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- 2026 год в сумме – 10000 руб.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енсионное обеспечение, замещавших выборные муниципальные должности и муниципальные должности муниципальной службы Исаевского сельского поселения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сходные обязательства в сфере пенсионного обеспечения определяются следующими нормативными правовыми актами: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>- Устав Исаевского поселения;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>- Решение Совета Исаевского сельского поселения № 40 от 28.10.2010 г. «Об установлении муниципальной пенсии за выслугу лет лицам, замещающих выборные муниципальные должности и муниципальные должности муниципальной службы Исаевского сельского поселения Ильинского муниципального района»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ставе расходов предусмотрены ассигнования  </w:t>
      </w:r>
    </w:p>
    <w:p>
      <w:pPr>
        <w:pStyle w:val="Normal"/>
        <w:shd w:fill="FFFFFF" w:val="clear"/>
        <w:ind w:right="461" w:firstLine="709"/>
        <w:jc w:val="both"/>
        <w:rPr/>
      </w:pPr>
      <w:r>
        <w:rPr>
          <w:sz w:val="16"/>
          <w:szCs w:val="16"/>
        </w:rPr>
        <w:t>- 2024 год в сумме – 720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/>
      </w:pPr>
      <w:r>
        <w:rPr>
          <w:sz w:val="16"/>
          <w:szCs w:val="16"/>
        </w:rPr>
        <w:t>- 2025 год в сумме – 720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68"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- 2026 год в сумме – 72000 руб.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Осуществление  первичного воинского учёта органами местного самоуправления поселений, муниципальных и городских округов</w:t>
      </w:r>
    </w:p>
    <w:p>
      <w:pPr>
        <w:pStyle w:val="Normal"/>
        <w:shd w:fill="FFFFFF" w:val="clear"/>
        <w:ind w:right="461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Расходные обязательства включают в себя бюджетные ассигнования на обеспечение деятельности по организации и проведению мобилизационной и вневойсковой подготовки, ведение первичного воинского учета в границах поселения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pacing w:val="-4"/>
          <w:sz w:val="16"/>
          <w:szCs w:val="16"/>
        </w:rPr>
        <w:t>Предусмотренные проектом бюджета сельского поселения бюджетные ассигнования на их выполнение составляют: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pacing w:val="-4"/>
          <w:sz w:val="16"/>
          <w:szCs w:val="16"/>
        </w:rPr>
        <w:t>- 2024 год – 120600 руб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pacing w:val="-4"/>
          <w:sz w:val="16"/>
          <w:szCs w:val="16"/>
        </w:rPr>
        <w:t xml:space="preserve">- 2025 год </w:t>
      </w:r>
      <w:r>
        <w:rPr>
          <w:sz w:val="16"/>
          <w:szCs w:val="16"/>
        </w:rPr>
        <w:t>– 1248</w:t>
      </w:r>
      <w:r>
        <w:rPr>
          <w:spacing w:val="-4"/>
          <w:sz w:val="16"/>
          <w:szCs w:val="16"/>
        </w:rPr>
        <w:t>00 руб.</w:t>
      </w:r>
    </w:p>
    <w:p>
      <w:pPr>
        <w:pStyle w:val="Normal"/>
        <w:shd w:fill="FFFFFF" w:val="clear"/>
        <w:ind w:firstLine="709"/>
        <w:jc w:val="both"/>
        <w:rPr>
          <w:spacing w:val="-4"/>
          <w:sz w:val="16"/>
          <w:szCs w:val="16"/>
          <w:highlight w:val="yellow"/>
        </w:rPr>
      </w:pPr>
      <w:r>
        <w:rPr>
          <w:spacing w:val="-4"/>
          <w:sz w:val="16"/>
          <w:szCs w:val="16"/>
        </w:rPr>
        <w:t>- 2026 год – 0 руб.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Резервный фонд Администрации Исаевского сельского поселения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Формирование в составе бюджета сельского поселения резервного фонда администрации Исаевского сельского поселения определяется следующими нормативными правовыми актами: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Бюджетный кодекс РФ;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Устав Исаевского сельского поселения;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Решение Совета Исаевского сельского поселения «Об утверждении Положения о порядке расходования средств резервного фонда администрации Исаевского сельского поселения от 12.11.2012 г. № 124.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Предусмотренные проектом бюджета сельского поселения бюджетные ассигнования составляют: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2024 год – 20000 руб.</w:t>
      </w:r>
    </w:p>
    <w:p>
      <w:pPr>
        <w:pStyle w:val="Normal"/>
        <w:shd w:fill="FFFFFF" w:val="clear"/>
        <w:ind w:right="86"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 xml:space="preserve">- 2025 год </w:t>
      </w:r>
      <w:r>
        <w:rPr>
          <w:sz w:val="16"/>
          <w:szCs w:val="16"/>
        </w:rPr>
        <w:t xml:space="preserve">– </w:t>
      </w:r>
      <w:r>
        <w:rPr>
          <w:spacing w:val="3"/>
          <w:sz w:val="16"/>
          <w:szCs w:val="16"/>
        </w:rPr>
        <w:t>20000 руб.</w:t>
      </w:r>
    </w:p>
    <w:p>
      <w:pPr>
        <w:pStyle w:val="Normal"/>
        <w:shd w:fill="FFFFFF" w:val="clear"/>
        <w:ind w:right="86" w:firstLine="709"/>
        <w:jc w:val="both"/>
        <w:rPr/>
      </w:pPr>
      <w:r>
        <w:rPr>
          <w:spacing w:val="3"/>
          <w:sz w:val="16"/>
          <w:szCs w:val="16"/>
        </w:rPr>
        <w:t>- 2026 год – 20000 руб.</w:t>
      </w:r>
    </w:p>
    <w:p>
      <w:pPr>
        <w:pStyle w:val="Style20"/>
        <w:ind w:firstLine="709"/>
        <w:jc w:val="both"/>
        <w:rPr>
          <w:b/>
          <w:b/>
          <w:spacing w:val="3"/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ередача полномочий Ильинскому муниципальному району по внешнему муниципальному контролю и по вопросу контроля за исполнением бюджета в соответствии с заключенными соглашениями</w:t>
      </w:r>
    </w:p>
    <w:p>
      <w:pPr>
        <w:pStyle w:val="Normal"/>
        <w:shd w:fill="FFFFFF" w:val="clear"/>
        <w:ind w:right="86" w:firstLine="709"/>
        <w:jc w:val="both"/>
        <w:rPr/>
      </w:pPr>
      <w:r>
        <w:rPr>
          <w:spacing w:val="3"/>
          <w:sz w:val="16"/>
          <w:szCs w:val="16"/>
        </w:rPr>
        <w:t>- 2024 год – 2000 руб.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Расходы, связанные с оценкой рыночной стоимости имущества и НПА, находящихся на учете  казны в администрации сельского поселения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2024 год – 6000 руб.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2025 год – 6000 руб.</w:t>
      </w:r>
    </w:p>
    <w:p>
      <w:pPr>
        <w:pStyle w:val="Style20"/>
        <w:ind w:firstLine="709"/>
        <w:jc w:val="both"/>
        <w:rPr>
          <w:b/>
          <w:b/>
          <w:spacing w:val="3"/>
          <w:sz w:val="16"/>
          <w:szCs w:val="16"/>
        </w:rPr>
      </w:pPr>
      <w:r>
        <w:rPr>
          <w:spacing w:val="3"/>
          <w:sz w:val="16"/>
          <w:szCs w:val="16"/>
        </w:rPr>
        <w:t>- 2026 год – 6000 руб.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Расходы по содержанию и ремонту гидротехнического сооружения (плотина)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2024 год – 21000 руб.</w:t>
      </w:r>
    </w:p>
    <w:p>
      <w:pPr>
        <w:pStyle w:val="Style20"/>
        <w:ind w:firstLine="709"/>
        <w:jc w:val="both"/>
        <w:rPr>
          <w:sz w:val="16"/>
          <w:szCs w:val="16"/>
        </w:rPr>
      </w:pPr>
      <w:r>
        <w:rPr>
          <w:spacing w:val="3"/>
          <w:sz w:val="16"/>
          <w:szCs w:val="16"/>
        </w:rPr>
        <w:t>- 2025 год – 21000 руб.</w:t>
      </w:r>
    </w:p>
    <w:p>
      <w:pPr>
        <w:pStyle w:val="Style20"/>
        <w:ind w:firstLine="709"/>
        <w:jc w:val="both"/>
        <w:rPr/>
      </w:pPr>
      <w:r>
        <w:rPr>
          <w:spacing w:val="3"/>
          <w:sz w:val="16"/>
          <w:szCs w:val="16"/>
        </w:rPr>
        <w:t>- 2026 год – 21000 руб.</w:t>
      </w:r>
    </w:p>
    <w:p>
      <w:pPr>
        <w:pStyle w:val="Normal"/>
        <w:suppressAutoHyphens w:val="false"/>
        <w:ind w:firstLine="709"/>
        <w:jc w:val="both"/>
        <w:rPr>
          <w:color w:val="000000"/>
          <w:sz w:val="16"/>
          <w:szCs w:val="16"/>
          <w:lang w:eastAsia="ru-RU"/>
        </w:rPr>
      </w:pPr>
      <w:r>
        <w:rPr>
          <w:b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  <w:lang w:eastAsia="ru-RU"/>
        </w:rPr>
        <w:t>Расходы по организации работы с обращениями граждан и юридических лиц с использованием сети «Интернет»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16"/>
          <w:szCs w:val="16"/>
          <w:lang w:eastAsia="ru-RU"/>
        </w:rPr>
        <w:t xml:space="preserve">- 2026 год </w:t>
      </w:r>
      <w:r>
        <w:rPr>
          <w:sz w:val="16"/>
          <w:szCs w:val="16"/>
        </w:rPr>
        <w:t xml:space="preserve">– </w:t>
      </w:r>
      <w:r>
        <w:rPr>
          <w:color w:val="000000"/>
          <w:sz w:val="16"/>
          <w:szCs w:val="16"/>
          <w:lang w:eastAsia="ru-RU"/>
        </w:rPr>
        <w:t>7930 рублей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16"/>
          <w:szCs w:val="16"/>
          <w:lang w:eastAsia="ru-RU"/>
        </w:rPr>
        <w:t>- 2025 год – 7930 рублей</w:t>
      </w:r>
    </w:p>
    <w:p>
      <w:pPr>
        <w:pStyle w:val="Normal"/>
        <w:suppressAutoHyphens w:val="false"/>
        <w:ind w:firstLine="709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- 2026 год – 7930 рублей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  <w:t>- Уплата членских взносов Совет муниципального образования Ивановской области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16"/>
          <w:szCs w:val="16"/>
          <w:lang w:eastAsia="ru-RU"/>
        </w:rPr>
        <w:t xml:space="preserve">- 2024 год </w:t>
      </w:r>
      <w:r>
        <w:rPr>
          <w:sz w:val="16"/>
          <w:szCs w:val="16"/>
        </w:rPr>
        <w:t xml:space="preserve">– </w:t>
      </w:r>
      <w:r>
        <w:rPr>
          <w:color w:val="000000"/>
          <w:sz w:val="16"/>
          <w:szCs w:val="16"/>
          <w:lang w:eastAsia="ru-RU"/>
        </w:rPr>
        <w:t>1650 рублей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16"/>
          <w:szCs w:val="16"/>
          <w:lang w:eastAsia="ru-RU"/>
        </w:rPr>
        <w:t>- 2025 год – 1650 рублей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16"/>
          <w:szCs w:val="16"/>
          <w:lang w:eastAsia="ru-RU"/>
        </w:rPr>
        <w:t>- 2026 год – 1650 рублей</w:t>
      </w:r>
    </w:p>
    <w:sectPr>
      <w:footerReference w:type="default" r:id="rId6"/>
      <w:type w:val="nextPage"/>
      <w:pgSz w:w="11906" w:h="16838"/>
      <w:pgMar w:left="1440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6"/>
      <w:szCs w:val="16"/>
    </w:rPr>
  </w:style>
  <w:style w:type="character" w:styleId="WW8Num8z1">
    <w:name w:val="WW8Num8z1"/>
    <w:qFormat/>
    <w:rPr>
      <w:rFonts w:ascii="Symbol" w:hAnsi="Symbol" w:cs="Symbol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Titul">
    <w:name w:val="Titul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  <w:sz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Стиль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ind w:left="0" w:right="-766" w:hanging="0"/>
      <w:jc w:val="both"/>
    </w:pPr>
    <w:rPr>
      <w:sz w:val="28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1:00Z</dcterms:created>
  <dc:creator>yu</dc:creator>
  <dc:description/>
  <cp:keywords/>
  <dc:language>en-US</dc:language>
  <cp:lastModifiedBy>Елена Орехова</cp:lastModifiedBy>
  <cp:lastPrinted>2017-11-14T10:17:00Z</cp:lastPrinted>
  <dcterms:modified xsi:type="dcterms:W3CDTF">2023-11-11T19:47:00Z</dcterms:modified>
  <cp:revision>88</cp:revision>
  <dc:subject/>
  <dc:title>Пояснительная записка</dc:title>
</cp:coreProperties>
</file>