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САЕВСКОГО СЕЛЬСКОГО ПОСЕЛЕНИЯ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года</w:t>
        <w:tab/>
        <w:tab/>
        <w:tab/>
        <w:tab/>
        <w:tab/>
        <w:t>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сае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 внесении изменений в постановление администрации Исаевского сельского поселения Ильинского муниципального района №42 от 09.11.2015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становлением Администрации Исаевского сельского поселения от 05.09.2016 года №33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 порядке составления проекта бюджета Исаевского сельского поселения на очередной финансовый год и на плановый период», Администрация Исаевского сельского поселени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 Внести в постановление администрации Исаевского сельского поселения Ильинского муниципального района №42 от 09.11.2015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 (в действующей редакции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1. Приложение №1 изложить в новой редакции согласно приложению №1 к настоящему постановлению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народовать настоящее постановление в соответствии с Уставом Исаевского сельского поселения, разместить на официальном сайте администрации Ильинского муниципального района, в разделе «Исаевского сельского поселение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лава Исаевског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:</w:t>
        <w:tab/>
        <w:tab/>
        <w:tab/>
        <w:tab/>
        <w:tab/>
        <w:tab/>
        <w:t>С.В. Орехо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7.10.2023 г.   № 3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 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а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9.11.2015 г.   № 4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УНИЦИПАЛЬНАЯ 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«Культура Исаевского сельского поселения Ильин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. ПАСПОРТ МУНИЦИПАЛЬНОЙ ПРОГРАММЫ</w:t>
      </w:r>
    </w:p>
    <w:tbl>
      <w:tblPr>
        <w:tblW w:w="93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281"/>
      </w:tblGrid>
      <w:tr>
        <w:trPr>
          <w:trHeight w:val="37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уници-пальной программы (далее - Программа)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 Исаевского сельского поселения Иль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 программы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- 2026 годы</w:t>
            </w:r>
          </w:p>
        </w:tc>
      </w:tr>
      <w:tr>
        <w:trPr>
          <w:trHeight w:val="284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ы  программы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аевского сельского поселения Ильин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исполнителей Программы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СКО Исаевского сельского поселения Ильин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программа "Организация культурно-досугового обслуживания населения Исаевского сельского посел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 программы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крепление единого культурного пространства, создание условий для равной доступности культурных благ, информационных ресурсов и услуг учреждений культуры;</w:t>
            </w:r>
          </w:p>
        </w:tc>
      </w:tr>
      <w:tr>
        <w:trPr>
          <w:trHeight w:val="1189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и ожидаемые результаты реализации  программы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выданных документов из фондов библиотек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осещений библиотек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дельный вес населения, участвующих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месячная номинальная начисленная заработная плата работников муниципальных учреждений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количества капитально отремонтированных культурно-досуговых учреждений в сель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материально-технической базы домов культуры в населенных пунктах с населением до 50 тысяч человек.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 программы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равнивание доступа к услугам учреждений  культуры, информации, культурным ценностям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роизводство творческого потенциала Исаевского сельского поселения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и переподготовка кадров для учреждений культуры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явление и поддержка творческой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интеграции в российский и мировой культурный процесс, доступности населения Исаевского сельского поселения к современной культуре, информационным ресурсам</w:t>
            </w:r>
          </w:p>
        </w:tc>
      </w:tr>
      <w:tr>
        <w:trPr>
          <w:trHeight w:val="307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бюджетных ассигнований на реализацию  программы 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firstLine="3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расходов на реализацию программы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– 2026 годы: 298887,716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 – 1278,86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 – 1423,55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 – 1473,71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 – 1875,35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 – 3206,24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 – 2025,39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 – 2164,11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 – 1992,56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 – 2488,87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 – 8458,28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 – 1297,88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 – 1104,98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 год – 1097,884 тыс. руб.</w:t>
            </w:r>
          </w:p>
        </w:tc>
      </w:tr>
    </w:tbl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ProTab">
    <w:name w:val="Pro-Tab"/>
    <w:basedOn w:val="Normal"/>
    <w:qFormat/>
    <w:pPr>
      <w:spacing w:lineRule="auto" w:line="240" w:before="40" w:after="40"/>
      <w:contextualSpacing/>
    </w:pPr>
    <w:rPr>
      <w:rFonts w:ascii="Tahoma" w:hAnsi="Tahoma" w:eastAsia="Times New Roman" w:cs="Tahoma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8:00Z</dcterms:created>
  <dc:creator>user</dc:creator>
  <dc:description/>
  <cp:keywords/>
  <dc:language>en-US</dc:language>
  <cp:lastModifiedBy>ADM</cp:lastModifiedBy>
  <cp:lastPrinted>2023-01-24T11:03:00Z</cp:lastPrinted>
  <dcterms:modified xsi:type="dcterms:W3CDTF">2023-11-09T13:02:00Z</dcterms:modified>
  <cp:revision>6</cp:revision>
  <dc:subject/>
  <dc:title>Постановление</dc:title>
</cp:coreProperties>
</file>