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Исаевского сельского поселения на 2024 год и на период до 202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Исаевское сельское поселение входит в состав Ильинского муниципального района Ивановской области, расположено в западной части Ильинского муниципального района. Соседствует с Ивашевским сельским поселением Ильинского района на севере; Щениковским сельским поселением на юге; Ильинским городским поселением на востоке; с Ростовским районом Ярославской области на западе. Административный центр Исаевского поселения – с. Исаевское, которое находится в 7 км. от гп. Ильинское-Хованское, в 91 км. от г. Иваново. Железнодорожная сеть на территории сельского поселения отсутствует. Ближайшие железнодорожные станции находятся в г. Тейково (57 км) и г. Ростов (38 км). В настоящее время основной вид путей сообщения в поселении - автомобильные дороги, которые обеспечивают связь с другими районами, между поселениями, внутренними и внешними связя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живающего населения на 01.01.2023 г - 569 чел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 благоприятна для хозяйственного освоения и строительства, для организации сезонного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ки Исаевского сельского поселения составляет сельское хозяйство. В 2023 году объем производства продукции сельского хозяйства во всех категориях хозяйств поселения составит 175 тыс. руб. -102,9 % к уровню 2022 года. В 2024 году объем производства продукции сельского хозяйства составит 180 тыс. руб. или 102,9 % к уровню предыдущего года. В 2025 году объем производства продукции сельского хозяйства составит 180 тыс. руб. или 100% к уровню 2024 года. В 2026 году объем производства продукции сельского хозяйства составит 180 тыс. руб. как в предыдущем году.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варная насыщенность потребительского рынка в период с 2024 по 2026 годы будет носить устойчивый характер. В 2024 году планируется прирост оборота розничной торговли и составит 25400 тыс. руб., темп роста – 108,1 %. В 2025 году планируется, что оборот розничной торговли составит 26500 тыс. руб., а в 2026 году – 27600 тыс. руб. при темпах роста – 104,3 % и 101,1 % соответств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инансовые и бюджетные показатели</w:t>
      </w:r>
    </w:p>
    <w:p>
      <w:pPr>
        <w:pStyle w:val="Style19"/>
        <w:ind w:firstLine="708"/>
        <w:rPr/>
      </w:pPr>
      <w:r>
        <w:rPr>
          <w:sz w:val="28"/>
          <w:szCs w:val="28"/>
        </w:rPr>
        <w:t>Прогноз поступлений при формировании доходной части бюджета учитывает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ab/>
        <w:t>- основные принципы взаимоотношений между областным бюджетом, бюджетом муниципального района и бюджетом поселения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ab/>
        <w:t>-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Российской Федерации о налогах и сборах, вступающие в действие с 2017 года;</w:t>
      </w:r>
    </w:p>
    <w:p>
      <w:pPr>
        <w:pStyle w:val="Style19"/>
        <w:ind w:firstLine="708"/>
        <w:rPr/>
      </w:pPr>
      <w:r>
        <w:rPr>
          <w:sz w:val="28"/>
          <w:szCs w:val="28"/>
        </w:rPr>
        <w:t>- областные законодательные акты, устанавливающие нормативы отчислений в бюджеты поселений от федеральных и региональных налогов и сборов, подлежащих зачислению в соответствии с Бюджетным Кодексом Российской Федерации и законодательством о налогах и сборах в бюджет субъекта Российской Федерации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- муниципальные правовые акты, устанавливающие неналоговые доходы бюджета Иса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учета безвозмездных поступлений из бюджетов других уровней прогноз доходной части бюджета поселения составит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4 год в сумме 559,1 тыс. руб.; 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в сумме 569,4 тыс. руб.; 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2026 год в сумме 571,9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предусмотрены налоговые доходы: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4 год в сумме 537,2 тыс. руб.; 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в сумме 547,5 тыс. руб.; 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2026 год в сумме 550,0 тыс. руб.  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ная часть бюджета Исаевского сельского поселения формировались на основе реестра расходных обязательств сель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вестиций в основной капитал в 2024-2026 гг.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м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аву постоянного населения Исаевского сельского поселения занимает сельское население. Данная ситуация сохранится на планируемый период до 2026 года. Тенденция снижения численности населения в целом сохраняется за счет превышения смертности над рождаемостью. Согласно данным прогноза среднегодовая численность постоянного населения составит на 2024 год - 545 чел.; 2025 год - 530 чел.; 2026 год - 515 челове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казатели труда и заработной пла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численности трудовых ресурсов рассчитывался с учетом демографического фактора, а также сложившихся тенденций в области формирования и использования трудовых ресурсов. Характерной особенностью демографического развития является сокращение численности населения в трудоспособном возрасте, которое сохранится на период до 2026 года. Уровень зарегистрированной безработицы к трудоспособному населению в 2024 году составит 8 чел. В 2024 году среднемесячная номинальная заработная плата одного работника прогнозируется на уровне 19242 рублей, что выше текущего года на 6,3 %. К 2024 году фонд заработной платы увеличится до 3078 тыс. руб. В 2024-2026годах фонд оплаты труда бюджетников будет индексироваться на уровень инфля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саевском сельском поселении осуществляют свою деятельность 2 фельдшерско-акушерских пункта, 2 дома культуры, 2 библиотек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20" w:leader="none"/>
        </w:tabs>
        <w:jc w:val="both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59:00Z</dcterms:created>
  <dc:creator>Специалист</dc:creator>
  <dc:description/>
  <cp:keywords/>
  <dc:language>en-US</dc:language>
  <cp:lastModifiedBy>Елена Орехова</cp:lastModifiedBy>
  <cp:lastPrinted>2015-11-23T14:29:00Z</cp:lastPrinted>
  <dcterms:modified xsi:type="dcterms:W3CDTF">2023-11-11T19:20:00Z</dcterms:modified>
  <cp:revision>87</cp:revision>
  <dc:subject/>
  <dc:title>Пояснительная записка</dc:title>
</cp:coreProperties>
</file>