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>Ильинский муниципальный райо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САЕВСКОЕ СЕЛЬСКОЕ ПОСЕ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Ис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.11.2023 года</w:t>
        <w:tab/>
        <w:tab/>
        <w:tab/>
        <w:tab/>
        <w:tab/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Иса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24 год и на период до 202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№ 131-ФЗ от 06.10.2003 года «Об общих принципах организации местного самоуправления в РФ», Бюджетным Кодексом Российской Федерации, Положением о бюджетном процессе в Исаевском сельском поселении, Уставом Исаевского сельского поселения, заслушав и обсудив Прогноз социально-экономического развития Исаевского сельского поселения на 2024 год и на период до 2026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овет Исаевского сельского поселения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добрить Прогноз социально-экономического развития Исаевского сельского поселения на 2024 год и на период до 2026 года (прилагаетс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Администрации Исаевского сельского поселения при составлении бюджета Исаевского сельского поселения руководствуется данными Прогноза социально-экономического развития Исаевского сельского поселения на 2024 год и на период до 2026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1110" w:leader="none"/>
          <w:tab w:val="center" w:pos="4677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Style25"/>
        <w:tabs>
          <w:tab w:val="clear" w:pos="708"/>
          <w:tab w:val="left" w:pos="1134" w:leader="none"/>
          <w:tab w:val="center" w:pos="4677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евского сельского поселения</w:t>
        <w:tab/>
        <w:tab/>
        <w:tab/>
        <w:tab/>
        <w:tab/>
        <w:t>С.В. Орехов</w:t>
      </w:r>
    </w:p>
    <w:p>
      <w:pPr>
        <w:pStyle w:val="Style25"/>
        <w:tabs>
          <w:tab w:val="clear" w:pos="708"/>
          <w:tab w:val="left" w:pos="1110" w:leader="none"/>
          <w:tab w:val="left" w:pos="6165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1110" w:leader="none"/>
          <w:tab w:val="left" w:pos="6165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>Исаевского сельского поселения</w:t>
        <w:tab/>
        <w:tab/>
        <w:tab/>
        <w:tab/>
        <w:tab/>
        <w:t>Е.Н. Шорикова</w:t>
      </w:r>
    </w:p>
    <w:tbl>
      <w:tblPr>
        <w:tblW w:w="1144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509"/>
        <w:gridCol w:w="884"/>
        <w:gridCol w:w="884"/>
        <w:gridCol w:w="990"/>
        <w:gridCol w:w="884"/>
        <w:gridCol w:w="884"/>
        <w:gridCol w:w="884"/>
      </w:tblGrid>
      <w:tr>
        <w:trPr>
          <w:trHeight w:val="280" w:hRule="atLeast"/>
        </w:trPr>
        <w:tc>
          <w:tcPr>
            <w:tcW w:w="11449" w:type="dxa"/>
            <w:gridSpan w:val="8"/>
            <w:tcBorders/>
            <w:vAlign w:val="center"/>
          </w:tcPr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</w:t>
            </w:r>
          </w:p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Исаевского сельского поселения</w:t>
            </w:r>
          </w:p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__.11.2023 года  №___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44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Основные показатели социально-экономического развития городских и сельских поселений Иван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на 2024 год и на период до 2026 года </w:t>
            </w:r>
          </w:p>
        </w:tc>
      </w:tr>
      <w:tr>
        <w:trPr>
          <w:trHeight w:val="70" w:hRule="atLeast"/>
        </w:trPr>
        <w:tc>
          <w:tcPr>
            <w:tcW w:w="1144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eastAsia="ru-RU"/>
              </w:rPr>
              <w:t>Исаевское сельское поселение Ильинского муниципального района Ивановской област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(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наименование городского или сельского поселения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eastAsia="ru-RU"/>
              </w:rPr>
              <w:t>Исаевское сельское поселение Ильинского муниципального района Ивановской област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(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наименование городского или сельского поселения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ценка 2023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6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.1. Промышленност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Индекс промышленного производства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быча полезных ископаемых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батывающие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изводство пищевых продуктов, включая напитки, и таба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екстильное и швейное производство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изводство кожи, изделий из кожи и производство обув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ru-RU"/>
              </w:rPr>
              <w:t>Обработка древесины и производство изделий из дере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Целлюлозно - бумажное производство; издательская и полиграфическая деятельность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имическое производство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изводство резиновых и пластмассовых издел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изводство прочих неметаллических минеральных продуктов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оизводство машин и оборудования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: Производство машин и оборудования (без производства оружия и боеприпасов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оизводство электрооборудования, электронного и оптического оборудования 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оизводство транспортных средств и оборудования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оизводство важнейших видов промышленной продукции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кани хлопчатобумажные готовые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в. м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зделия трикотажные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ув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а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иломатериалы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ирпич строительны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условных кирпиче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анки металлорежущие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Ювелирные изделия в фактических ценах (без НДС и акциза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лектроэнергия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лн. кВт. ч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иды промышленной продукции (с указанием наименования и соответствующих единиц измерения)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.2. Сельское хозяйство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 в ценах соответствующих ле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</w:tr>
      <w:tr>
        <w:trPr>
          <w:trHeight w:val="359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,3</w:t>
            </w:r>
          </w:p>
        </w:tc>
      </w:tr>
      <w:tr>
        <w:trPr>
          <w:trHeight w:val="197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8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4,1</w:t>
            </w:r>
          </w:p>
        </w:tc>
      </w:tr>
      <w:tr>
        <w:trPr>
          <w:trHeight w:val="20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ельскохозяйственные организаци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естьянские (фермерские) хозяйств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озяйства населен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зерно (в весе после доработки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картофел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овощи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скот и птица (в живом весе)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локо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яйц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.3. Рынок товаров и услуг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Оборот розничной торговли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 в ценах соответствующих ле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600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,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</w:tr>
      <w:tr>
        <w:trPr>
          <w:trHeight w:val="45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 оборота розничной торговл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1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торговых объектов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 в ценах соответствующих ле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0</w:t>
            </w:r>
          </w:p>
        </w:tc>
      </w:tr>
      <w:tr>
        <w:trPr>
          <w:trHeight w:val="417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,9</w:t>
            </w:r>
          </w:p>
        </w:tc>
      </w:tr>
      <w:tr>
        <w:trPr>
          <w:trHeight w:val="354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 объема платных услуг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6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.4. Финансы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ибыль прибыльных организаций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66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местного бюджета - 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5107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8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94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76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56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34,2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в том числе: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бственные доходы местного бюджет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6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9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9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1,9</w:t>
            </w:r>
          </w:p>
        </w:tc>
      </w:tr>
      <w:tr>
        <w:trPr>
          <w:trHeight w:val="182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овые доходы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2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7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7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налоговые доходы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9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20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1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5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17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87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62,3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местного бюджета - всего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46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00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76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65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34,2</w:t>
            </w:r>
          </w:p>
        </w:tc>
      </w:tr>
      <w:tr>
        <w:trPr>
          <w:trHeight w:val="45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вышение доходов над расходами (+), или расходов на доходами (-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1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32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506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.5. Инвестици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 в ценах соответствующих ле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 в ценах соответствующих ле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екс-дефлято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.6. Малое и среднее предпринимательство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.7. Демограф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Численность постоянного населения (среднегодовая)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5</w:t>
            </w:r>
          </w:p>
        </w:tc>
      </w:tr>
      <w:tr>
        <w:trPr>
          <w:trHeight w:val="45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6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исло родившихс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исло умерших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исло прибывших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исло выбывших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.8. Труд и занятость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исленность трудовых ресурсов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3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4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6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7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2,0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редняя заработная плата номинальна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9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7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24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24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5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550,00</w:t>
            </w:r>
          </w:p>
        </w:tc>
      </w:tr>
      <w:tr>
        <w:trPr>
          <w:trHeight w:val="333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2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.9. Развитие социальной сферы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вод в действие жилых домов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в. м общей площад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школьные учрежден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олы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АПы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ма культуры, клубы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</w:tbl>
    <w:p>
      <w:pPr>
        <w:pStyle w:val="Style25"/>
        <w:tabs>
          <w:tab w:val="clear" w:pos="708"/>
          <w:tab w:val="left" w:pos="113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9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Symbol" w:hAnsi="Symbol" w:cs="Symbol"/>
      <w:sz w:val="16"/>
      <w:szCs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  <w:sz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8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21:00Z</dcterms:created>
  <dc:creator>alpha</dc:creator>
  <dc:description/>
  <cp:keywords/>
  <dc:language>en-US</dc:language>
  <cp:lastModifiedBy>Елена Орехова</cp:lastModifiedBy>
  <cp:lastPrinted>2010-11-18T15:38:00Z</cp:lastPrinted>
  <dcterms:modified xsi:type="dcterms:W3CDTF">2023-11-15T15:49:00Z</dcterms:modified>
  <cp:revision>10</cp:revision>
  <dc:subject/>
  <dc:title>Р Е Ш Е Н И Е</dc:title>
</cp:coreProperties>
</file>