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льи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САЕВ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овет Иса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23 года</w:t>
        <w:tab/>
        <w:tab/>
        <w:tab/>
        <w:tab/>
        <w:tab/>
        <w:tab/>
        <w:t>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Исае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вое чт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бюджета Исаевского сельского поселения на 2024 год и плановый период 2025 и 2026 годов, представленный в соответствии с Бюджетным кодексом Российской Федерации, решением Совета Исаевского сельского поселения от 29.04.2016г № 37 «Об утверждении Положения о бюджетном процессе в Исаевского сельского поселения» (в действующей редакции)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Исаев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Совета Исаевского сельского поселения «О бюджете Исаевского сельского поселения на 2024 год и плановый период 2025 и 2026 годов», утвердив в первом чтении основные характеристики бюджета Исаевского сельского поселения на 2024 год и плановый период 2025 и 2026 годов (таблица 1,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роект решения Совета Исаевского сельского поселения «О бюджете Исаевского сельского поселения на 2024 год и плановый период 2025 и 2026 годов» на официальном сайте администрации Исае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Исаевского сельского поселения доработать и в срок до 15 декабря 2023 года представить в Совет Исаевского сельского поселения проект бюджета Исаевского сельского поселения на 2024 год и плановый период 2025 и 202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10" w:leader="none"/>
          <w:tab w:val="center" w:pos="4677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евского сельского поселения</w:t>
        <w:tab/>
        <w:tab/>
        <w:tab/>
        <w:tab/>
        <w:tab/>
        <w:t>С.В. Орехов</w:t>
      </w:r>
    </w:p>
    <w:p>
      <w:pPr>
        <w:pStyle w:val="Style18"/>
        <w:tabs>
          <w:tab w:val="clear" w:pos="708"/>
          <w:tab w:val="left" w:pos="1110" w:leader="none"/>
          <w:tab w:val="left" w:pos="6165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10" w:leader="none"/>
          <w:tab w:val="left" w:pos="6165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евского сельского поселения</w:t>
        <w:tab/>
        <w:tab/>
        <w:tab/>
        <w:tab/>
        <w:tab/>
        <w:t>Е.Н. Шорико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характеристик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аевское сельское поселение на 202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076"/>
        <w:gridCol w:w="2076"/>
        <w:gridCol w:w="2077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ём доход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76 63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56 52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34 22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 24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 53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03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9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9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9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-ления из областного и районного бюджет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17 5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7 1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2 30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6 9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2 3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2 30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6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 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 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 00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расходов бюдж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76 63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56 52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34 22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фицит 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фицит (+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 расходов бюджета Исаевского сельского поселения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217"/>
        <w:gridCol w:w="1417"/>
        <w:gridCol w:w="1418"/>
        <w:gridCol w:w="1276"/>
        <w:gridCol w:w="1275"/>
        <w:gridCol w:w="1276"/>
        <w:gridCol w:w="1561"/>
        <w:gridCol w:w="1276"/>
        <w:gridCol w:w="1336"/>
      </w:tblGrid>
      <w:tr>
        <w:trPr>
          <w:trHeight w:val="233" w:hRule="atLeast"/>
          <w:cantSplit w:val="true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4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</w:tr>
      <w:tr>
        <w:trPr>
          <w:trHeight w:val="487" w:hRule="atLeast"/>
          <w:cantSplit w:val="true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 Общегосударственные вопрос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037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03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926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9263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5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57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 Функционирование высшего должностного лица субъекта РФ и муниципального образова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560257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560257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0257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0257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535901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535901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 Функционирование представительного органа муниципального образова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 Функционирование исполнительных органов местной администраци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839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839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10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109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 Резервные фонд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 Другие общегосударст-венные вопрос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 Национальная оборон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8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6 Водное хозяйств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 Жилищно-коммунальное хозяйств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763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76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735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7355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35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355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 Благоустройств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3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35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355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5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55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0 Образован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Молодежная политика и оздоровление дете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 Культура, кинематограф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97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97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049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0498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7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7884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 Культур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7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7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49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498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Социальная полит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Пенсионное обеспечен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 Физическая культур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4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43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21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211,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6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6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17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65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4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4220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9:00Z</dcterms:created>
  <dc:creator>User</dc:creator>
  <dc:description/>
  <cp:keywords/>
  <dc:language>en-US</dc:language>
  <cp:lastModifiedBy>ElenaO</cp:lastModifiedBy>
  <cp:lastPrinted>2020-11-13T12:18:00Z</cp:lastPrinted>
  <dcterms:modified xsi:type="dcterms:W3CDTF">2023-11-20T06:47:00Z</dcterms:modified>
  <cp:revision>76</cp:revision>
  <dc:subject/>
  <dc:title/>
</cp:coreProperties>
</file>