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о верхнем пределе муниципального внутреннего долга Исаевского сельского поселения Ильинского муниципального района на 1 января года, следующего за очередным финансовым годом и каждым годом планового периода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Исаевского сельского поселения Ильинского муниципального район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4 года в сумме 0,00 рублей, в  том числе верхний предел долга по муниципальным гарантиям Исаевского сельского поселения Ильинского муниципального района в сумме 0,0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5 года в сумме 0,00 рублей, в  том числе верхний предел долга по муниципальным гарантиям Исаевского сельского поселения Ильинского муниципального района в сумме 0,0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6года в сумме 0,00 рублей, в  том числе верхний предел долга по муниципальным гарантиям Исаевского сельского поселения Ильинского муниципального района в сумме 0,00 рублей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по муниципальному внутреннему долгу на 1 января 2024 года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о кредитов 0,00 рублей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гашено кредитов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по муниципальному внутреннему долгу на 1 января 2025 года 0,00 рублей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по муниципальному внутреннему долгу на 1 января 2025 года 0,00 рублей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о кредитов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гашено кредитов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по муниципальному внутреннему долгу на 1 января 2026 года 0,00 рублей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по муниципальному внутреннему долгу на 1 января 2026 года 0,00 рублей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о кредитов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гашено кредитов 0,00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по муниципальному внутреннему долгу на 1 января 2027 года 0,00 рублей.</w:t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Mang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39:00Z</dcterms:created>
  <dc:creator>платонова</dc:creator>
  <dc:description/>
  <cp:keywords/>
  <dc:language>en-US</dc:language>
  <cp:lastModifiedBy>ElenaO</cp:lastModifiedBy>
  <dcterms:modified xsi:type="dcterms:W3CDTF">2023-10-17T08:41:00Z</dcterms:modified>
  <cp:revision>6</cp:revision>
  <dc:subject/>
  <dc:title/>
</cp:coreProperties>
</file>